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bCs/>
          <w:caps/>
          <w:sz w:val="32"/>
          <w:szCs w:val="32"/>
        </w:rPr>
        <w:t>Využívanie informačných a komunikačných technológií v podnikoch</w:t>
      </w:r>
      <w:r>
        <w:rPr>
          <w:rFonts w:cs="Arial" w:ascii="Arial Narrow" w:hAnsi="Arial Narrow"/>
          <w:b/>
          <w:bCs/>
          <w:sz w:val="32"/>
          <w:szCs w:val="32"/>
        </w:rPr>
        <w:t xml:space="preserve"> 2022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ÚVOD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Využívanie počítačov, internetu a elektronického obchodu v podnikoch je veľmi dôležitou oblasťou. Údaje sú využívané na analýzu medzinárodnej porovnateľnosti v Európskej únii, ako aj na celom svete, realizované Eurostatom, OECD a ďalšími medzinárodnými organizáciami.</w:t>
      </w:r>
    </w:p>
    <w:p>
      <w:pPr>
        <w:pStyle w:val="TextBody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METODICKÉ INFORMÁCIE</w:t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lang w:eastAsia="cs-CZ"/>
        </w:rPr>
        <w:t>ŠÚ SR uskutočnil v roku 2022 už po devätnásty krát samostatné zisťovanie o využívaní informačných a komunikačných technológií (IKT) v podnikoch. Cieľom bolo získať údaje týkajúce sa tejto oblasti s ohľadom na metodické odporúčania a štruktúru štatistického formulára navrhnutého Eurostatom. Zisťovanie bolo spolufinancované Európskou úniou.</w:t>
      </w:r>
    </w:p>
    <w:p>
      <w:pPr>
        <w:pStyle w:val="TextBody"/>
        <w:rPr>
          <w:rFonts w:ascii="Arial Narrow" w:hAnsi="Arial Narrow" w:cs="Arial"/>
          <w:b/>
          <w:b/>
          <w:bCs/>
          <w:sz w:val="20"/>
          <w:szCs w:val="20"/>
          <w:lang w:eastAsia="cs-CZ"/>
        </w:rPr>
      </w:pPr>
      <w:r>
        <w:rPr>
          <w:rFonts w:cs="Arial" w:ascii="Arial Narrow" w:hAnsi="Arial Narrow"/>
          <w:b/>
          <w:bCs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ŠTATISTICKÁ JEDNOTKA</w:t>
      </w:r>
    </w:p>
    <w:p>
      <w:pPr>
        <w:pStyle w:val="Normal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Štatistickou jednotkou bol podnik. V roku 2022 sa po prvýkrát uskutočnil zber údajov za všetky právne jednotky patriace podniku. Opora výberu bola založená na štatistickom obchodnom registri. Cieľovú populáciu a vzorku na účely tohto zisťovania tvorili všetky podniky s hlavnou činnosťou klasifikovanou v sekciách NACE Rev. 2 - C, D, E, F, G, H, I, J, L, M, N, S95.1 a sektor IKT. Podniky boli rozdelené do troch skupín (okrem nepovinných, t.j. podniky s menej ako 10 zamestnancami) nasledujúcim spôsobom:</w:t>
      </w:r>
    </w:p>
    <w:p>
      <w:pPr>
        <w:pStyle w:val="Normal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podniky s počtom zamestnancov 10 až 49  (S - small)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podniky s počtom zamestnancov 50 až 249  (M - medium)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podniky s počtom zamestnancov osôb 250 a viac (L - large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/>
      </w:pPr>
      <w:r>
        <w:rPr>
          <w:rFonts w:cs="Arial" w:ascii="Arial Narrow" w:hAnsi="Arial Narrow"/>
          <w:sz w:val="20"/>
          <w:szCs w:val="20"/>
        </w:rPr>
        <w:t>Veľké podniky (L) boli do zisťovania zahrnuté vyčerpávajúco. Výberové zisťovanie sa uskutočnilo v prípade stredných (M) a malých (S) podnikov. Vzorka bola vytvorená pomocou jednoduchého náhodného výberu v každej vrstve definovanej veľkostnou triedou podľa počtu zamestnancov a ekonomickej činnosti. Pri výbere vzoriek sa zohľadnilo aj regionálne rozdelenie jednotiek na úrovni NUTS2.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ORGANIZÁCIA ZISŤOVANIA</w:t>
      </w:r>
    </w:p>
    <w:p>
      <w:pPr>
        <w:pStyle w:val="Normal"/>
        <w:spacing w:before="60" w:after="0"/>
        <w:jc w:val="both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Zisťovanie ICT ENT 2-01 (Zisťovanie o využívaní informačných a komunikačných technológií v podnikoch) bolo zahrnuté do Programu štátnych štatistických zisťovaní schváleného na roky        2021-2023. Bolo organizované ako povinné a samostatné, t.j. nebolo súčasťou iného zisťovania.</w:t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Referenčné obdobie zisťovania bolo v súlade s referenčným obdobím stanoveným v modelovom štatistickom formulári Eurostatu.</w:t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Oznámenia o tom, že zisťovanie je organizované prostredníctvom webu, boli zaslané do podnikových   e-schránok. Respondenti boli urgovaní e-mailom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spacing w:before="60" w:after="0"/>
        <w:rPr/>
      </w:pPr>
      <w:r>
        <w:rPr>
          <w:rFonts w:cs="Arial" w:ascii="Arial Narrow" w:hAnsi="Arial Narrow"/>
          <w:b/>
          <w:bCs/>
          <w:sz w:val="28"/>
          <w:szCs w:val="28"/>
        </w:rPr>
        <w:t xml:space="preserve">ŠTATISTICKÝ FORMULÁR </w:t>
      </w:r>
    </w:p>
    <w:p>
      <w:pPr>
        <w:pStyle w:val="TextBody"/>
        <w:spacing w:before="60" w:after="0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Štatistický formulár plne zodpovedal vzorovému formuláru Eurostatu.</w:t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Bol rozdelený do nasledujúcich častí:</w:t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TextBody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TextBody"/>
        <w:rPr/>
      </w:pPr>
      <w:r>
        <w:rPr/>
        <w:t>IKT špecialisti a IKT zručnost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caps/>
                <w:sz w:val="20"/>
                <w:szCs w:val="20"/>
              </w:rPr>
              <w:t>Používanie internetu</w:t>
            </w:r>
          </w:p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iCs w:val="false"/>
                <w:caps/>
                <w:sz w:val="20"/>
                <w:szCs w:val="20"/>
              </w:rPr>
              <w:t>Používanie internetu</w:t>
            </w:r>
          </w:p>
          <w:p>
            <w:pPr>
              <w:pStyle w:val="Heading5"/>
              <w:rPr>
                <w:rFonts w:ascii="Arial Narrow" w:hAnsi="Arial Narrow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  <w:caps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iCs w:val="false"/>
                <w:caps/>
                <w:sz w:val="20"/>
                <w:szCs w:val="20"/>
              </w:rPr>
              <w:t>Použitie pevného pripojenia na internet pre podnikové účely</w:t>
            </w:r>
          </w:p>
          <w:p>
            <w:pPr>
              <w:pStyle w:val="Heading5"/>
              <w:rPr>
                <w:rFonts w:ascii="Arial Narrow" w:hAnsi="Arial Narrow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  <w:caps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iCs w:val="false"/>
                <w:caps/>
                <w:sz w:val="20"/>
                <w:szCs w:val="20"/>
              </w:rPr>
              <w:t>Použitie mobilného pripojenia na internet pre podnikové účely</w:t>
            </w:r>
          </w:p>
          <w:p>
            <w:pPr>
              <w:pStyle w:val="Heading5"/>
              <w:rPr>
                <w:rFonts w:ascii="Arial Narrow" w:hAnsi="Arial Narrow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  <w:caps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iCs w:val="false"/>
                <w:caps/>
                <w:sz w:val="20"/>
                <w:szCs w:val="20"/>
              </w:rPr>
              <w:t>Využitie internetovej stránky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iCs w:val="false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ripojenie na internet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oužitie pevného pripojenia na internet pre podnikové účely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Použitie mobilného pripojenia na internet pre podnikové účely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Online mítingy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bCs w:val="false"/>
                <w:i w:val="false"/>
                <w:sz w:val="20"/>
                <w:szCs w:val="20"/>
                <w:lang w:eastAsia="sk-SK"/>
              </w:rPr>
              <w:t>Vzdialený prístup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</w:rPr>
              <w:t>Bezpečnosť IKT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</w:rPr>
              <w:t>Používanie robotiky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ap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</w:rPr>
              <w:t>IKT a životné prostredie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  <w:lang w:eastAsia="sk-SK"/>
              </w:rPr>
              <w:t>Elektronický obchod</w:t>
            </w:r>
          </w:p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eastAsia="sk-SK"/>
              </w:rPr>
              <w:t>Elektronický obchod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</w:rPr>
              <w:t>Elektronický predaj – cez Web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b w:val="false"/>
                <w:i w:val="false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</w:rPr>
              <w:t>Elektronický predaj – cez EDI</w:t>
            </w:r>
          </w:p>
        </w:tc>
      </w:tr>
      <w:tr>
        <w:trPr>
          <w:trHeight w:val="312" w:hRule="exact"/>
        </w:trPr>
        <w:tc>
          <w:tcPr>
            <w:tcW w:w="9288" w:type="dxa"/>
            <w:tcBorders/>
            <w:vAlign w:val="center"/>
          </w:tcPr>
          <w:p>
            <w:pPr>
              <w:pStyle w:val="Heading5"/>
              <w:spacing w:before="6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ap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 w:val="false"/>
                <w:i w:val="false"/>
                <w:caps/>
                <w:sz w:val="20"/>
                <w:szCs w:val="20"/>
                <w:lang w:eastAsia="sk-SK"/>
              </w:rPr>
              <w:t>Ekonomické ukazovatele podniku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VÝBER A METÓDY IMPUTÁCIE</w:t>
      </w:r>
    </w:p>
    <w:p>
      <w:pPr>
        <w:pStyle w:val="Normal"/>
        <w:spacing w:before="60" w:after="0"/>
        <w:jc w:val="both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Vzorka bola vytvorená na základe rovnakých metód, aké sa používajú v iných zisťovaniach organizovaných ŠÚ SR (krátkodobé zisťovania, štrukturálne podnikové zisťovania). V porovnaní s ostatnými zisťovaniami sa hranica medzi vyčerpávajúcim a výberovým zisťovaním zmenila smerom nahor. V tomto zisťovaní je výberová vzorka realizovaná v podnikoch s 10 až 249 zamestnancami, zatiaľ čo v STS a SBS (krátkodobé zisťovania, štrukturálne podnikové zisťovania) sa výber týka podnikov s 1 až 19 zamestnancami. Pri stratifikácií pre stanovenie výberovej vzorky boli použité nasledujúce charakteristiky podniku: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NACE Rev.2 - trojmiestna úroveň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región podľa klasifikácie NUTS 2.</w:t>
      </w:r>
    </w:p>
    <w:p>
      <w:pPr>
        <w:pStyle w:val="Normal"/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veľkosť podľa počtu zamestnancov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 Narrow" w:hAnsi="Arial Narrow"/>
          <w:sz w:val="20"/>
          <w:szCs w:val="20"/>
        </w:rPr>
        <w:t>Podniky boli vybrané v rámci každej straty pomocou náhodného výberu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985"/>
        <w:gridCol w:w="1957"/>
      </w:tblGrid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Spolu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z toho podniky </w:t>
            </w:r>
          </w:p>
        </w:tc>
      </w:tr>
      <w:tr>
        <w:trPr>
          <w:trHeight w:val="4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10 až 49 (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50 až 249 (M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</w:rPr>
              <w:t>s počtom zamestnancov   250 a viac (L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pulácia zisťov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 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3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ýberová vzor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vratn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5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5</w:t>
            </w:r>
          </w:p>
        </w:tc>
      </w:tr>
    </w:tbl>
    <w:p>
      <w:pPr>
        <w:pStyle w:val="Heading5"/>
        <w:rPr>
          <w:rFonts w:ascii="Arial Narrow" w:hAnsi="Arial Narrow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 Narrow" w:hAnsi="Arial Narrow"/>
          <w:b w:val="false"/>
          <w:i w:val="false"/>
          <w:iCs w:val="false"/>
          <w:sz w:val="20"/>
          <w:szCs w:val="20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sz w:val="18"/>
          <w:szCs w:val="18"/>
          <w:lang w:eastAsia="cs-CZ"/>
        </w:rPr>
        <w:t>Populácia zisťovania a výberová vzorka bola po zisťovaní prehodnotená - počet podnikov vo veľkostných kategóriách S, M, L bol revidovaný podľa počtu zamestnancov uvedených v zisťovaní.</w:t>
      </w:r>
    </w:p>
    <w:p>
      <w:pPr>
        <w:pStyle w:val="TextBody"/>
        <w:rPr>
          <w:rFonts w:ascii="Arial Narrow" w:hAnsi="Arial Narrow" w:cs="Arial"/>
          <w:bCs/>
          <w:sz w:val="20"/>
          <w:szCs w:val="20"/>
          <w:lang w:eastAsia="cs-CZ"/>
        </w:rPr>
      </w:pPr>
      <w:r>
        <w:rPr>
          <w:rFonts w:cs="Arial" w:ascii="Arial Narrow" w:hAnsi="Arial Narrow"/>
          <w:bCs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5"/>
        <w:rPr>
          <w:rFonts w:ascii="Arial Narrow" w:hAnsi="Arial Narrow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Narrow" w:hAnsi="Arial Narrow"/>
          <w:i w:val="false"/>
          <w:iCs w:val="false"/>
          <w:sz w:val="28"/>
          <w:szCs w:val="28"/>
        </w:rPr>
        <w:t>METÓDA POUŽITÁ PRI IMPUTÁCII</w:t>
      </w:r>
    </w:p>
    <w:p>
      <w:pPr>
        <w:pStyle w:val="TextBody"/>
        <w:rPr>
          <w:rFonts w:ascii="Arial Narrow" w:hAnsi="Arial Narrow" w:cs="Arial"/>
          <w:b/>
          <w:b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i/>
          <w:iCs/>
          <w:sz w:val="20"/>
          <w:szCs w:val="20"/>
        </w:rPr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Imputácie v prípade jednotkovej neodpovede neboli vykonané.</w:t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Položkové imputácie boli realizované na základe údajov zo zisťovania SBS v prípade premenných priemerný počet zamestnancov, tržby spolu a náklady spolu.</w:t>
      </w:r>
    </w:p>
    <w:p>
      <w:pPr>
        <w:pStyle w:val="TextBody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ANALÝZA</w:t>
      </w:r>
    </w:p>
    <w:p>
      <w:pPr>
        <w:pStyle w:val="TextBody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Vzhľadom na porovnateľnosť s údajmi za predchádzajúce roky sa analytická časť správy zameriava na podniky zaradené do týchto činností NACE Rev.2:</w:t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86"/>
      </w:tblGrid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C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Priemyselná výroba  (10 - 3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D, 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Dodávka elektriny, plynu, pary a studeného vzduchu; dodávka vody, čistenie a odvod odpadových vôd, odpady a služby odstraňovania odpadov (35 - 39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F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tavebníctvo (41 - 4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G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Veľkoobchod a maloobchod; oprava motorových vozidiel a motocyklov (45 - 47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H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Doprava a skladovanie (49 - 5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Ubytovacie a stravovacie služby (55 - 56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J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Informácie a komunikácia (58 - 63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L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Činnosti v oblasti nehnuteľností (68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M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Odborné, vedecké a technické činnosti ( 69 - 74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cia N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Administratívne a podporné služby (77 - 82)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Trieda S_95.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Oprava počítačov a komunikačných zariadení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Sektor IKT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sz w:val="24"/>
                <w:szCs w:val="24"/>
                <w:lang w:eastAsia="cs-CZ"/>
              </w:rPr>
            </w:pPr>
            <w:r>
              <w:rPr>
                <w:rFonts w:cs="Arial" w:ascii="Arial Narrow" w:hAnsi="Arial Narrow"/>
              </w:rPr>
              <w:t>26.1 - 26.4, 26.8, 46.5, 58.2, 61, 62, 63.1, 95.1</w:t>
            </w:r>
          </w:p>
        </w:tc>
      </w:tr>
    </w:tbl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sz w:val="24"/>
          <w:szCs w:val="24"/>
          <w:u w:val="single"/>
          <w:lang w:eastAsia="cs-CZ"/>
        </w:rPr>
      </w:r>
    </w:p>
    <w:p>
      <w:pPr>
        <w:pStyle w:val="PredformtovanHTML"/>
        <w:rPr>
          <w:rFonts w:ascii="Arial Narrow" w:hAnsi="Arial Narrow" w:cs="Arial"/>
          <w:b/>
          <w:b/>
          <w:caps/>
          <w:sz w:val="28"/>
          <w:szCs w:val="28"/>
          <w:u w:val="single"/>
          <w:lang w:eastAsia="cs-CZ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eastAsia="cs-CZ"/>
        </w:rPr>
        <w:t>IKT špecialisti a IKT zručnosti</w:t>
      </w:r>
    </w:p>
    <w:p>
      <w:pPr>
        <w:pStyle w:val="PredformtovanHTML"/>
        <w:rPr>
          <w:rFonts w:ascii="Arial Narrow" w:hAnsi="Arial Narrow" w:cs="Arial"/>
          <w:b/>
          <w:b/>
          <w:caps/>
          <w:sz w:val="28"/>
          <w:szCs w:val="28"/>
          <w:u w:val="single"/>
          <w:lang w:eastAsia="cs-CZ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Percentuálny podiel podnikov, ktoré zamestnávajú IKT/IT špecialistov sa zvýšil o 0,8 p.b. na 17,7% v porovnaní s rokom 2020. IKT/IT špecialisti boli zamestnaní roku 2022 v 76,1% veľkých podnikov, v 33,1% stredných a v 11,4% malých podnikov.</w:t>
      </w:r>
    </w:p>
    <w:p>
      <w:pPr>
        <w:pStyle w:val="TextBody"/>
        <w:rPr>
          <w:rFonts w:ascii="Arial Narrow" w:hAnsi="Arial Narrow" w:cs="Arial"/>
          <w:sz w:val="20"/>
          <w:szCs w:val="20"/>
          <w:lang w:eastAsia="cs-CZ"/>
        </w:rPr>
      </w:pPr>
      <w:r>
        <w:rPr>
          <w:rFonts w:cs="Arial" w:ascii="Arial Narrow" w:hAnsi="Arial Narrow"/>
          <w:sz w:val="20"/>
          <w:szCs w:val="20"/>
          <w:lang w:eastAsia="cs-CZ"/>
        </w:rPr>
      </w:r>
    </w:p>
    <w:p>
      <w:pPr>
        <w:pStyle w:val="TextBody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33655</wp:posOffset>
            </wp:positionV>
            <wp:extent cx="3932555" cy="2212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Arial" w:ascii="Arial Narrow" w:hAnsi="Arial Narrow"/>
          <w:sz w:val="20"/>
          <w:szCs w:val="20"/>
        </w:rPr>
        <w:t>Najviac IKT/IT špecialistov bolo zamestnaných v podnikoch v oblasti informácií a komunikácie (71,9% podnikov), sektora IKT (69,4% podnikov) a oprav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sz w:val="20"/>
          <w:szCs w:val="20"/>
        </w:rPr>
        <w:t>počítačov a komunikačných zariadení (23,1% podnikov).</w:t>
      </w:r>
    </w:p>
    <w:p>
      <w:pPr>
        <w:pStyle w:val="PredformtovanHTM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lang w:eastAsia="cs-CZ"/>
        </w:rPr>
        <w:t>Najmenej IKT/IT špecialistov bolo zamestnaných v podnikoch v oblasti ubytovacích a stravovacích služieb (4,4%); stavebníctva (6,2%) a administratívnych a podporných službách (13,4%).</w:t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8% podnikov organizovalo školenie pre svojich zamestnancov, pre odborníkov v oblasti IKT/IT s cieľom rozvíjať ich zručnosti. Odborné školenie, zamerané na rozvoj zručností súvisiacich s IKT pre ostatných zamestnancov bolo organizované v 13% podnikov.</w:t>
      </w:r>
    </w:p>
    <w:p>
      <w:pPr>
        <w:pStyle w:val="PredformtovanHTML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17805</wp:posOffset>
            </wp:positionV>
            <wp:extent cx="5445125" cy="25120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Cs/>
          <w:lang w:eastAsia="cs-CZ"/>
        </w:rPr>
        <w:t>Z grafu je zrejmé, že v stredných a malých podnikoch zabezpečujú činnosti súvisiace s IKT prevažne externí dodávatelia.</w:t>
      </w:r>
    </w:p>
    <w:p>
      <w:pPr>
        <w:pStyle w:val="PredformtovanHTML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lang w:eastAsia="cs-CZ"/>
        </w:rPr>
        <w:t>Nasledujúca tabuľka zobrazuje výsledky zisťovania o ťažkostiach pri nábore IKT špecialistov.</w:t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1259"/>
        <w:gridCol w:w="1259"/>
      </w:tblGrid>
      <w:tr>
        <w:trPr>
          <w:trHeight w:val="472" w:hRule="atLeast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"/>
              </w:rPr>
            </w:pPr>
            <w:r>
              <w:rPr>
                <w:rFonts w:cs="Arial" w:ascii="Arial Narrow" w:hAnsi="Arial Narrow"/>
                <w:b/>
                <w:lang w:val="en"/>
              </w:rPr>
              <w:t>Podniky s ťažkosťami pri nábore IKT špecialistov</w:t>
            </w:r>
          </w:p>
          <w:p>
            <w:pPr>
              <w:pStyle w:val="PredformtovanHTML"/>
              <w:jc w:val="center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"/>
              </w:rPr>
              <w:t>(% podnikov, ktoré prijali alebo sa pokúsili zamestnať IKT špecialisto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>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>
                <w:rFonts w:ascii="Arial Narrow" w:hAnsi="Arial Narrow" w:cs="Arial"/>
                <w:b/>
                <w:b/>
                <w:lang w:val="en-GB"/>
              </w:rPr>
            </w:pPr>
            <w:r>
              <w:rPr>
                <w:rFonts w:cs="Arial" w:ascii="Arial Narrow" w:hAnsi="Arial Narrow"/>
                <w:b/>
                <w:lang w:val="en-GB"/>
              </w:rPr>
              <w:t>2022</w:t>
            </w:r>
          </w:p>
        </w:tc>
      </w:tr>
      <w:tr>
        <w:trPr>
          <w:trHeight w:val="284" w:hRule="exact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nedostatok žiadostí o prijat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/>
            </w:pPr>
            <w:r>
              <w:rPr>
                <w:rFonts w:cs="Arial" w:ascii="Arial Narrow" w:hAnsi="Arial Narrow"/>
                <w:lang w:val="en-GB"/>
              </w:rPr>
              <w:t>40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38,7</w:t>
            </w:r>
          </w:p>
        </w:tc>
      </w:tr>
      <w:tr>
        <w:trPr>
          <w:trHeight w:val="284" w:hRule="exact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nedostatočná kvalifikácia uchádzačov v oblasti IKT získaná vzdelaním alebo praxo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4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41,0</w:t>
            </w:r>
          </w:p>
        </w:tc>
      </w:tr>
      <w:tr>
        <w:trPr>
          <w:trHeight w:val="284" w:hRule="exact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nedostatočná prax uchádzačo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36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35,2</w:t>
            </w:r>
          </w:p>
        </w:tc>
      </w:tr>
      <w:tr>
        <w:trPr>
          <w:trHeight w:val="284" w:hRule="exact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príliš vysoké mzdové požiadavky uchádzačo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4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formtovanHTML"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36,2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aps/>
          <w:sz w:val="20"/>
          <w:szCs w:val="20"/>
          <w:u w:val="single"/>
          <w:lang w:val="en-GB"/>
        </w:rPr>
      </w:pPr>
      <w:r>
        <w:rPr>
          <w:rFonts w:cs="Arial" w:ascii="Arial Narrow" w:hAnsi="Arial Narrow"/>
          <w:b/>
          <w:cap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0"/>
          <w:szCs w:val="20"/>
          <w:u w:val="single"/>
          <w:lang w:val="en-GB"/>
        </w:rPr>
      </w:pPr>
      <w:r>
        <w:rPr>
          <w:rFonts w:cs="Arial" w:ascii="Arial Narrow" w:hAnsi="Arial Narrow"/>
          <w:b/>
          <w:cap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0"/>
          <w:szCs w:val="20"/>
          <w:u w:val="single"/>
          <w:lang w:val="en-GB"/>
        </w:rPr>
      </w:pPr>
      <w:r>
        <w:rPr>
          <w:rFonts w:cs="Arial" w:ascii="Arial Narrow" w:hAnsi="Arial Narrow"/>
          <w:b/>
          <w:cap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0"/>
          <w:szCs w:val="20"/>
          <w:u w:val="single"/>
          <w:lang w:val="en-GB"/>
        </w:rPr>
      </w:pPr>
      <w:r>
        <w:rPr>
          <w:rFonts w:cs="Arial" w:ascii="Arial Narrow" w:hAnsi="Arial Narrow"/>
          <w:b/>
          <w:cap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 Narrow" w:hAnsi="Arial Narrow" w:cs="Arial"/>
          <w:caps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  <w:t>Používanie internetu</w:t>
      </w:r>
    </w:p>
    <w:p>
      <w:pPr>
        <w:pStyle w:val="PredformtovanHTM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  <w:t>V roku 2022 majú zamestnanci prístup na internet na pracovné účely v 97,3% podnikov. Väčšina z nich je v odvetviach oprava počítačov a komunikačných zariadení; stavebníctvo;</w:t>
      </w:r>
      <w:r>
        <w:rPr/>
        <w:t xml:space="preserve"> </w:t>
      </w:r>
      <w:r>
        <w:rPr>
          <w:rFonts w:cs="Arial" w:ascii="Arial Narrow" w:hAnsi="Arial Narrow"/>
          <w:lang w:eastAsia="cs-CZ"/>
        </w:rPr>
        <w:t xml:space="preserve">odborné, vedecké a technické činnosti; priemyselná výroba a sektor IKT. Vzhľadom na veľkosť podniku má prístup na internet 99,8% veľkých, 98,7% stredných a 96,9% malých podnikov. </w:t>
      </w:r>
    </w:p>
    <w:p>
      <w:pPr>
        <w:pStyle w:val="PredformtovanHTML"/>
        <w:jc w:val="both"/>
        <w:rPr>
          <w:rFonts w:ascii="Arial Narrow" w:hAnsi="Arial Narrow" w:cs="Arial"/>
          <w:lang w:eastAsia="cs-CZ"/>
        </w:rPr>
      </w:pPr>
      <w:r>
        <w:rPr>
          <w:rFonts w:cs="Arial" w:ascii="Arial Narrow" w:hAnsi="Arial Narrow"/>
          <w:lang w:eastAsia="cs-CZ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u w:val="single"/>
          <w:lang w:eastAsia="cs-CZ"/>
        </w:rPr>
        <w:t>Takmer 92% podnikov využívalo v roku 2022 pevné pripojenie k internetu.</w:t>
      </w:r>
      <w:r>
        <w:rPr>
          <w:rFonts w:cs="Arial" w:ascii="Arial Narrow" w:hAnsi="Arial Narrow"/>
          <w:lang w:eastAsia="cs-CZ"/>
        </w:rPr>
        <w:t xml:space="preserve"> Tento podiel sa zvýšil oproti roku 2021 o 0,3 p.b. Pevné pripojenie využíva 98,4% veľkých podnikov, 96,5% stredných podnikov a 90,5% malých podnikov.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lang w:eastAsia="cs-CZ"/>
        </w:rPr>
      </w:pPr>
      <w:r>
        <w:rPr>
          <w:rFonts w:cs="Arial" w:ascii="Arial Narrow" w:hAnsi="Arial Narrow"/>
          <w:bCs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0"/>
        <w:gridCol w:w="851"/>
        <w:gridCol w:w="708"/>
      </w:tblGrid>
      <w:tr>
        <w:trPr>
          <w:trHeight w:val="4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% podnikov s maximálnou zmluvnou prenosovou rýchlosťou pre download          </w:t>
            </w:r>
            <w:r>
              <w:rPr>
                <w:rStyle w:val="Tlidtranslation"/>
                <w:rFonts w:cs="Arial Narrow" w:ascii="Arial Narrow" w:hAnsi="Arial Narrow"/>
                <w:sz w:val="20"/>
                <w:szCs w:val="20"/>
                <w:lang w:val="en"/>
              </w:rPr>
              <w:t>(% z podnikov, ktoré majú pevné pripojenie k internet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22</w:t>
            </w:r>
          </w:p>
        </w:tc>
      </w:tr>
      <w:tr>
        <w:trPr>
          <w:trHeight w:val="28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30 Mbit/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- 100 Mbit/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8,0</w:t>
            </w:r>
          </w:p>
        </w:tc>
      </w:tr>
      <w:tr>
        <w:trPr>
          <w:trHeight w:val="28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 - 500 Mbit/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3,2</w:t>
            </w:r>
          </w:p>
        </w:tc>
      </w:tr>
      <w:tr>
        <w:trPr>
          <w:trHeight w:val="28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0 Mbit/s – 1 Gbit/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1,9</w:t>
            </w:r>
          </w:p>
        </w:tc>
      </w:tr>
      <w:tr>
        <w:trPr>
          <w:trHeight w:val="284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Gbit/s a vi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,7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  <w:bCs/>
          <w:u w:val="single"/>
          <w:lang w:eastAsia="cs-CZ"/>
        </w:rPr>
      </w:pPr>
      <w:r>
        <w:rPr>
          <w:rFonts w:cs="Arial" w:ascii="Arial Narrow" w:hAnsi="Arial Narrow"/>
          <w:bCs/>
          <w:u w:val="single"/>
          <w:lang w:eastAsia="cs-CZ"/>
        </w:rPr>
        <w:t>Takmer 71% podnikov poskytuje prenosné zariadenia, ktoré umožňujú mobilné pripojenie k internetu. V porovnaní s predchádzajúcim rokom sa tento podiel zvýšil o 3,6 p.b.</w:t>
      </w:r>
    </w:p>
    <w:p>
      <w:pPr>
        <w:pStyle w:val="PredformtovanHTML"/>
        <w:rPr>
          <w:rFonts w:ascii="Arial Narrow" w:hAnsi="Arial Narrow" w:cs="Arial"/>
          <w:bCs/>
          <w:u w:val="single"/>
          <w:lang w:eastAsia="cs-CZ"/>
        </w:rPr>
      </w:pPr>
      <w:r>
        <w:rPr>
          <w:rFonts w:cs="Arial" w:ascii="Arial Narrow" w:hAnsi="Arial Narrow"/>
          <w:bCs/>
          <w:u w:val="single"/>
          <w:lang w:eastAsia="cs-CZ"/>
        </w:rPr>
      </w:r>
    </w:p>
    <w:p>
      <w:pPr>
        <w:pStyle w:val="PredformtovanHTML"/>
        <w:rPr/>
      </w:pPr>
      <w:r>
        <w:rPr>
          <w:rFonts w:cs="Arial" w:ascii="Arial Narrow" w:hAnsi="Arial Narrow"/>
          <w:bCs/>
          <w:lang w:eastAsia="cs-CZ"/>
        </w:rPr>
        <w:t>Nasledujúca tabuľka zobrazuje výsledky zisťovania o online mítingoch v podnikoch:</w:t>
      </w:r>
    </w:p>
    <w:p>
      <w:pPr>
        <w:pStyle w:val="PredformtovanHTML"/>
        <w:jc w:val="both"/>
        <w:rPr>
          <w:rFonts w:ascii="Arial Narrow" w:hAnsi="Arial Narrow" w:cs="Arial"/>
          <w:bCs/>
          <w:lang w:eastAsia="cs-CZ"/>
        </w:rPr>
      </w:pPr>
      <w:r>
        <w:rPr>
          <w:rFonts w:cs="Arial" w:ascii="Arial Narrow" w:hAnsi="Arial Narrow"/>
          <w:bCs/>
          <w:lang w:eastAsia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024"/>
        <w:gridCol w:w="1024"/>
        <w:gridCol w:w="1024"/>
        <w:gridCol w:w="1024"/>
      </w:tblGrid>
      <w:tr>
        <w:trPr>
          <w:trHeight w:val="567" w:hRule="atLeast"/>
        </w:trPr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Online míting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GB"/>
              </w:rPr>
              <w:t>(% z podnikov, ktoré majú internet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Spolu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</w:rPr>
              <w:t>Podniky s počtom zamestnancov</w:t>
            </w:r>
          </w:p>
        </w:tc>
      </w:tr>
      <w:tr>
        <w:trPr>
          <w:trHeight w:val="575" w:hRule="atLeast"/>
        </w:trPr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10 až 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S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50 až 2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250 a via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L)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organizácia online mítingov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6,7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bezpečnostné usmernenia pre vedenie online mítingov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9,0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usmernenia na uprednostňovanie online mítingov namiesto služobných cies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6,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bCs/>
          <w:lang w:eastAsia="cs-CZ"/>
        </w:rPr>
        <w:t>Nasledujúci graf zobrazuje podiel podnikov, ktorých zamestnanci majú vzdialený prístup k e-mailovému systému podniku, k dokumentom podniku a k obchodným aplikáciám alebo softvérom podniku.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lang w:eastAsia="cs-CZ"/>
        </w:rPr>
      </w:pPr>
      <w:r>
        <w:rPr>
          <w:rFonts w:cs="Arial" w:ascii="Arial Narrow" w:hAnsi="Arial Narrow"/>
          <w:bCs/>
          <w:sz w:val="20"/>
          <w:szCs w:val="20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  <w:lang w:val="en-US" w:eastAsia="en-US"/>
        </w:rPr>
      </w:pPr>
      <w:r>
        <w:rPr>
          <w:rFonts w:cs="Arial" w:ascii="Arial Narrow" w:hAnsi="Arial Narrow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47625</wp:posOffset>
            </wp:positionV>
            <wp:extent cx="3804285" cy="2127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PredformtovanHTML"/>
        <w:rPr>
          <w:rFonts w:ascii="Arial Narrow" w:hAnsi="Arial Narrow" w:cs="Arial"/>
          <w:caps/>
          <w:sz w:val="24"/>
          <w:szCs w:val="24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</w:rPr>
        <w:t>Bezpečnosť IKT</w:t>
      </w:r>
    </w:p>
    <w:p>
      <w:pPr>
        <w:pStyle w:val="PredformtovanHTML"/>
        <w:rPr>
          <w:rFonts w:ascii="Arial Narrow" w:hAnsi="Arial Narrow" w:cs="Arial"/>
          <w:caps/>
          <w:sz w:val="24"/>
          <w:szCs w:val="24"/>
        </w:rPr>
      </w:pPr>
      <w:r>
        <w:rPr>
          <w:rFonts w:cs="Arial" w:ascii="Arial Narrow" w:hAnsi="Arial Narrow"/>
          <w:caps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iCs/>
          <w:lang w:eastAsia="cs-CZ"/>
        </w:rPr>
        <w:t>Viac ako 86% podnikov použilo bezpečnostné opatrenie v oblasti IKT. Tento podiel bol takmer v 98% veľkých podnikov, 93% stredných podnikov a viac ako 84% malých podnikov. Išlo najmä o podniky v odbore oprava počítačov a komunikačných zariadení (100%); sektor IKT (96,6%); informácie a komunikácia (96,1%).</w:t>
      </w:r>
    </w:p>
    <w:p>
      <w:pPr>
        <w:pStyle w:val="PredformtovanHTML"/>
        <w:jc w:val="both"/>
        <w:rPr>
          <w:rFonts w:ascii="Arial Narrow" w:hAnsi="Arial Narrow" w:cs="Arial"/>
          <w:iCs/>
          <w:lang w:eastAsia="cs-CZ"/>
        </w:rPr>
      </w:pPr>
      <w:r>
        <w:rPr>
          <w:rFonts w:cs="Arial" w:ascii="Arial Narrow" w:hAnsi="Arial Narrow"/>
          <w:iCs/>
          <w:lang w:eastAsia="cs-CZ"/>
        </w:rPr>
      </w:r>
    </w:p>
    <w:p>
      <w:pPr>
        <w:pStyle w:val="PredformtovanHTML"/>
        <w:jc w:val="both"/>
        <w:rPr>
          <w:rFonts w:ascii="Arial Narrow" w:hAnsi="Arial Narrow" w:cs="Arial"/>
          <w:iCs/>
          <w:lang w:eastAsia="cs-CZ"/>
        </w:rPr>
      </w:pPr>
      <w:r>
        <w:rPr>
          <w:rFonts w:cs="Arial" w:ascii="Arial Narrow" w:hAnsi="Arial Narrow"/>
          <w:iCs/>
          <w:lang w:eastAsia="cs-CZ"/>
        </w:rPr>
        <w:t>Podrobnejšie výsledky v oblasti bezpečnosti IKT v podnikoch sú uvedené v nasledujúcej tabuľke:</w:t>
      </w:r>
    </w:p>
    <w:p>
      <w:pPr>
        <w:pStyle w:val="TextBody"/>
        <w:rPr>
          <w:rFonts w:ascii="Arial Narrow" w:hAnsi="Arial Narrow" w:cs="Arial"/>
          <w:bCs/>
          <w:iCs/>
          <w:lang w:eastAsia="cs-CZ"/>
        </w:rPr>
      </w:pPr>
      <w:r>
        <w:rPr>
          <w:rFonts w:cs="Arial" w:ascii="Arial Narrow" w:hAnsi="Arial Narrow"/>
          <w:bCs/>
          <w:iCs/>
          <w:lang w:eastAsia="cs-CZ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1"/>
        <w:gridCol w:w="851"/>
      </w:tblGrid>
      <w:tr>
        <w:trPr>
          <w:trHeight w:val="4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Podniky s bezpečnostnými opatreniami IKT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GB"/>
              </w:rPr>
              <w:t>(% zo všetkých podniko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2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autentifikácia silným hesl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7,0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" w:hanging="0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tentifikácia pomocou biometrických metód uplatňovaných podnik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2,2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iky šifrovania údajov, dokumentov alebo elektronickej poš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3,9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zálohovanie údajov na osobitnom mieste (vrátane zálohy v cloud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71,6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kontrola prístupu do počítačovej siete (riadenie používateľských práv v podnikovej sie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9,6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virtuálna privátna sieť (Virtual Private Network - VPN, ktorá rozširuje súkromnú sieť cez verejnú sieť s cieľom umožniť bezpečnú výmenu údajov cez verejn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eť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2,3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uchovávanie protokolových súborov (log files) na účely analýzy po bezpečnostných incidento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7,9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posúdenie rizika v oblasti IKT, t. j. pravidelné posúdenie pravdepodobnosti a následkov bezpečnostných incidentov I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1,0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bezpečnostné testy IKT (napr. skúšky odolnosti proti prienikom, skúšky výstražných bezpečnostných systémov, preskúmanie bezpečnostných opatrení, skúšky systémov zálohovan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7,9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autentifikácia založená na kombinácii najmenej dvoch mechaniz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4,1</w:t>
            </w:r>
          </w:p>
        </w:tc>
      </w:tr>
      <w:tr>
        <w:trPr>
          <w:trHeight w:val="45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systém monitorovania bezpečnosti IKT, ktorý umožňuje odhaliť podozrivú aktivitu v systémoch IKT a upozorniť na ňu podnik, iný ako samostatný antivírusový softvé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0,2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Činnosti súvisiace s bezpečnosťou IKT vykonávajú vlastní zamestnanci v 36,6% podnikov a externí dodávatelia v 64,4% podnikov.</w:t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1670</wp:posOffset>
            </wp:positionH>
            <wp:positionV relativeFrom="paragraph">
              <wp:posOffset>10795</wp:posOffset>
            </wp:positionV>
            <wp:extent cx="4291965" cy="23469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lang w:eastAsia="sk-SK"/>
        </w:rPr>
        <w:t xml:space="preserve">Počet podnikov, ktoré definovali alebo aktualizovali dokumenty súvisiace s bezpečnosťou IKT za posledných 12 mesiacov, v porovnaní s rokom 2019 klesol o 9,3 p.b. na 69,2%. 20,2% podnikov aktualizovalo bezpečnostné dokumenty IKT pred viac ako 12 mesiacmi a pred menej ako 24 mesiacmi. Iba 10,6% podnikov aktualizovalo svoje dokumenty súvisiace s bezpečnosťou IKT pred viac ako 24 mesiacmi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eastAsia="sk-SK"/>
        </w:rPr>
      </w:pPr>
      <w:r>
        <w:rPr>
          <w:rFonts w:cs="Arial" w:ascii="Arial Narrow" w:hAnsi="Arial Narrow"/>
          <w:sz w:val="20"/>
          <w:szCs w:val="20"/>
          <w:lang w:eastAsia="sk-SK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lang w:eastAsia="sk-SK"/>
        </w:rPr>
        <w:t>Viac ako 25% podnikov má dokumenty o opatreniach, postupoch v oblasti bezpečnosti IKT. V porovnaní s rokom 2019 sa tento podiel znížil o 4 p.b. Počet podnikov, ktoré majú poistenie pre prípad IKT bezpečnostných incidentov, vzrástol oproti roku 2019 o 2,1 p.b. na 10,1 %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eastAsia="sk-SK"/>
        </w:rPr>
      </w:pPr>
      <w:r>
        <w:rPr>
          <w:rFonts w:cs="Arial" w:ascii="Arial Narrow" w:hAnsi="Arial Narrow"/>
          <w:sz w:val="20"/>
          <w:szCs w:val="20"/>
          <w:lang w:eastAsia="sk-SK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eastAsia="sk-SK"/>
        </w:rPr>
      </w:pPr>
      <w:r>
        <w:rPr>
          <w:rFonts w:cs="Arial" w:ascii="Arial Narrow" w:hAnsi="Arial Narrow"/>
          <w:sz w:val="20"/>
          <w:szCs w:val="20"/>
          <w:lang w:eastAsia="sk-SK"/>
        </w:rPr>
        <w:t>Nasledujúca tabuľka zobrazuje dôsledky bezpečnostných incidentov podrobnejšie: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eastAsia="sk-SK"/>
        </w:rPr>
      </w:pPr>
      <w:r>
        <w:rPr>
          <w:rFonts w:cs="Arial" w:ascii="Arial Narrow" w:hAnsi="Arial Narrow"/>
          <w:sz w:val="20"/>
          <w:szCs w:val="20"/>
          <w:lang w:eastAsia="sk-SK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</w:tblGrid>
      <w:tr>
        <w:trPr>
          <w:trHeight w:val="47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Podniky, ktoré mali IKT bezpečnostné incidenty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GB"/>
              </w:rPr>
              <w:t>(% zo všetkých podnikov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2</w:t>
            </w:r>
          </w:p>
        </w:tc>
      </w:tr>
      <w:tr>
        <w:trPr>
          <w:trHeight w:val="45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nedostupnosť služieb IKT z dôvodu zlyhania hardvéru alebo softvé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,5</w:t>
            </w:r>
          </w:p>
        </w:tc>
      </w:tr>
      <w:tr>
        <w:trPr>
          <w:trHeight w:val="45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nedostupnosť služieb IKT v dôsledku útoku zvonku (napr. ransomvérové útoky, útoky DoS - Denial of Servic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,8</w:t>
            </w:r>
          </w:p>
        </w:tc>
      </w:tr>
      <w:tr>
        <w:trPr>
          <w:trHeight w:val="45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zničenie alebo poškodenie údajov v dôsledku zlyhania hardvéru alebo softvé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,7</w:t>
            </w:r>
          </w:p>
        </w:tc>
      </w:tr>
      <w:tr>
        <w:trPr>
          <w:trHeight w:val="45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zničenie alebo poškodenie údajov v dôsledku infekcie škodlivým softvérom alebo neoprávneným vniknutí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1,2</w:t>
            </w:r>
          </w:p>
        </w:tc>
      </w:tr>
      <w:tr>
        <w:trPr>
          <w:trHeight w:val="45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zverejnenie dôverných údajov v dôsledku vniknutia, pharmingu, phishingu, úmyselných činov vlastných zamestnanco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5</w:t>
            </w:r>
          </w:p>
        </w:tc>
      </w:tr>
      <w:tr>
        <w:trPr>
          <w:trHeight w:val="45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zverejnenie dôverných údajov v dôsledku neúmyselných činov vlastných zamestnanco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0,7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  <w:caps/>
          <w:sz w:val="24"/>
          <w:szCs w:val="24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  <w:t>Používanie robotiky</w:t>
      </w:r>
    </w:p>
    <w:p>
      <w:pPr>
        <w:pStyle w:val="PredformtovanHTML"/>
        <w:rPr>
          <w:rFonts w:ascii="Arial Narrow" w:hAnsi="Arial Narrow" w:cs="Arial"/>
          <w:caps/>
          <w:sz w:val="24"/>
          <w:szCs w:val="24"/>
        </w:rPr>
      </w:pPr>
      <w:r>
        <w:rPr>
          <w:rFonts w:cs="Arial" w:ascii="Arial Narrow" w:hAnsi="Arial Narrow"/>
          <w:caps/>
          <w:sz w:val="24"/>
          <w:szCs w:val="24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</w:rPr>
        <w:t xml:space="preserve">V roku 2022 bola robotika použitá v 6,7% podnikov. Z hľadiska veľkosti podniku bola robotika použitá v 31,2% veľkých podnikov, 12,6% stredných podnikov a 4,2% malých podnikov. </w:t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46990</wp:posOffset>
            </wp:positionV>
            <wp:extent cx="3091180" cy="20300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dformtovanHTM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u w:val="single"/>
        </w:rPr>
        <w:t>Priemyselné roboty</w:t>
      </w:r>
      <w:r>
        <w:rPr>
          <w:rFonts w:cs="Arial" w:ascii="Arial Narrow" w:hAnsi="Arial Narrow"/>
        </w:rPr>
        <w:t xml:space="preserve"> boli použité v 5,7% podnikov, najmä v oblasti priemyselnej výroby (17,2%), veľkoobchode a maloobchode; oprave motorových vozidiel a motocyklov (2,8%) a odborných, vedeckých a technických činnostiach (2,2%). </w:t>
      </w:r>
    </w:p>
    <w:p>
      <w:pPr>
        <w:pStyle w:val="PredformtovanHTM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>Servisné roboty</w:t>
      </w:r>
      <w:r>
        <w:rPr>
          <w:rFonts w:cs="Arial" w:ascii="Arial Narrow" w:hAnsi="Arial Narrow"/>
        </w:rPr>
        <w:t xml:space="preserve"> boli použité v 2,1% podnikov, najmä v oblasti priemyselnej výroby (3,4%), administratívnych a podporných službách (3%) a ubytovacích a stravovacích službách (2,5%). </w:t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</w:rPr>
        <w:t>V nasledujúcej tabuľke sú uvedené dôvody, ktoré ovplyvnili rozhodnutie použiť roboty v podniku:</w:t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Dôvody ovplyvňujúce rozhodnutie používať roboty v podniku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(% zo všetkých podnikov používajúcich robo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2</w:t>
            </w:r>
          </w:p>
        </w:tc>
      </w:tr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vysoké náklady prá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0,7</w:t>
            </w:r>
          </w:p>
        </w:tc>
      </w:tr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ťažkosti s náborom pracovníko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3,1</w:t>
            </w:r>
          </w:p>
        </w:tc>
      </w:tr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zvýšenie bezpečnosti pri prá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9,2</w:t>
            </w:r>
          </w:p>
        </w:tc>
      </w:tr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zabezpečenie vysokej presnosti alebo štandardizovanej kvality procesov a/alebo vyrábaných tovarov a služie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rozšírenie sortimentu vyrábaných tovarov alebo poskytovaných služie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9,1</w:t>
            </w:r>
          </w:p>
        </w:tc>
      </w:tr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daňové alebo iné vládne stimul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9,2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8"/>
          <w:szCs w:val="28"/>
          <w:u w:val="single"/>
          <w:lang w:val="en-GB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  <w:t>IKT a životné prostredie</w:t>
      </w:r>
    </w:p>
    <w:p>
      <w:pPr>
        <w:pStyle w:val="PredformtovanHTML"/>
        <w:rPr>
          <w:rFonts w:ascii="Arial Narrow" w:hAnsi="Arial Narrow" w:cs="Arial"/>
          <w:b/>
          <w:b/>
          <w:caps/>
          <w:sz w:val="28"/>
          <w:szCs w:val="28"/>
          <w:u w:val="single"/>
          <w:lang w:val="en-GB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eastAsia="sk-SK"/>
        </w:rPr>
      </w:pPr>
      <w:r>
        <w:rPr>
          <w:rFonts w:cs="Arial" w:ascii="Arial Narrow" w:hAnsi="Arial Narrow"/>
          <w:sz w:val="20"/>
          <w:szCs w:val="20"/>
          <w:lang w:eastAsia="sk-SK"/>
        </w:rPr>
        <w:t>Viac ako 66% podnikov uplatňuje opatrenia na ovplyvnenie množstva papiera použitého na tlač a kopírovanie a takmer 48% podnikov na ovplyvnenie spotreby energie IKT zariadení. Prehľad podielov podnikov uplatňujúcich opatrenia ovplyvňujúce využitie papiera na tlač a kopírovanie a energetickú spotrebu IKT zariadení podľa ekonomických odvetví je uvedený v nasledujúcom grafe.</w:t>
      </w:r>
    </w:p>
    <w:p>
      <w:pPr>
        <w:pStyle w:val="PredformtovanHTML"/>
        <w:jc w:val="both"/>
        <w:rPr>
          <w:rFonts w:ascii="Arial Narrow" w:hAnsi="Arial Narrow" w:cs="Arial"/>
          <w:sz w:val="20"/>
          <w:szCs w:val="20"/>
          <w:lang w:eastAsia="sk-SK"/>
        </w:rPr>
      </w:pPr>
      <w:r>
        <w:rPr>
          <w:rFonts w:cs="Arial" w:ascii="Arial Narrow" w:hAnsi="Arial Narrow"/>
          <w:sz w:val="20"/>
          <w:szCs w:val="20"/>
          <w:lang w:eastAsia="sk-SK"/>
        </w:rPr>
      </w:r>
    </w:p>
    <w:p>
      <w:pPr>
        <w:pStyle w:val="PredformtovanHTM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275</wp:posOffset>
            </wp:positionH>
            <wp:positionV relativeFrom="paragraph">
              <wp:posOffset>99060</wp:posOffset>
            </wp:positionV>
            <wp:extent cx="5157470" cy="24326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  <w:t>Nasledujúca tabuľka ukazuje, ako podniky nakladajú s nepoužívaným zariadením IKT:</w:t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014"/>
        <w:gridCol w:w="1067"/>
        <w:gridCol w:w="1067"/>
        <w:gridCol w:w="1067"/>
      </w:tblGrid>
      <w:tr>
        <w:trPr>
          <w:trHeight w:val="525" w:hRule="atLeast"/>
        </w:trPr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Nepoužívané IKT vybav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GB"/>
              </w:rPr>
              <w:t>(% zo všetkých podnikov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Spolu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18"/>
              </w:rPr>
              <w:t>Podniky s počtom zamestnancov</w:t>
            </w:r>
          </w:p>
        </w:tc>
      </w:tr>
      <w:tr>
        <w:trPr>
          <w:trHeight w:val="525" w:hRule="atLeast"/>
        </w:trPr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10 až 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S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50 až 249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 xml:space="preserve">250 a viac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GB"/>
              </w:rPr>
              <w:t>(L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likviduje sa v rámci zberu/recyklácie elektronického odpadu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(vrátane ponechania na likvidáciu predajcovi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2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8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3,1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uchováva sa v podniku (napr. na použitie ako náhradné diely, obavy zo zverejnenia citlivých informácií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47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61,9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predá sa, daruje alebo vráti lízingovej spoločnos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27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5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52,7</w:t>
            </w:r>
          </w:p>
        </w:tc>
      </w:tr>
    </w:tbl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8"/>
          <w:szCs w:val="28"/>
          <w:u w:val="single"/>
          <w:lang w:val="en-GB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  <w:t>Elektronický obchod</w:t>
      </w:r>
    </w:p>
    <w:p>
      <w:pPr>
        <w:pStyle w:val="PredformtovanHTML"/>
        <w:rPr>
          <w:rFonts w:ascii="Arial Narrow" w:hAnsi="Arial Narrow" w:cs="Arial"/>
          <w:b/>
          <w:b/>
          <w:caps/>
          <w:sz w:val="28"/>
          <w:szCs w:val="28"/>
          <w:u w:val="single"/>
          <w:lang w:val="en-GB"/>
        </w:rPr>
      </w:pPr>
      <w:r>
        <w:rPr>
          <w:rFonts w:cs="Arial" w:ascii="Arial Narrow" w:hAnsi="Arial Narrow"/>
          <w:b/>
          <w:caps/>
          <w:sz w:val="28"/>
          <w:szCs w:val="28"/>
          <w:u w:val="single"/>
          <w:lang w:val="en-GB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daj výrobkov a služieb prostredníctvom webu a EDI v roku 2022 realizovalo 17,5% podnikov. Tento podiel sa v porovnaní s rokom 2019 zvýšil o 0,9 percentuálneho bodu. </w:t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35560</wp:posOffset>
            </wp:positionV>
            <wp:extent cx="3255645" cy="21945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</w:rPr>
        <w:t>Tieto formy predaja najviac využívali podniky v oblasti opravy počítačov a komunikačných zariadení (46,2%), veľkoobchodu a maloobchodu; opravy motorových vozidiel a motocyklov (34,1%) a ubytovacích a stravovacích služieb (22%). V sektore IKT predaj výrobkov a služieb prostredníctvom webu a EDI realizovalo 20,3% podnikov.</w:t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</w:rPr>
        <w:t xml:space="preserve">Podiel podnikov s </w:t>
      </w:r>
      <w:r>
        <w:rPr>
          <w:rFonts w:cs="Arial" w:ascii="Arial Narrow" w:hAnsi="Arial Narrow"/>
          <w:u w:val="single"/>
        </w:rPr>
        <w:t>predajom výrobkov a služieb cez web</w:t>
      </w:r>
      <w:r>
        <w:rPr>
          <w:rFonts w:cs="Arial" w:ascii="Arial Narrow" w:hAnsi="Arial Narrow"/>
        </w:rPr>
        <w:t xml:space="preserve"> sa zvýšil v porovnaní s rokom 2020 vo veľkých podnikoch o 1,1 p.b. na 19,3%. V stredných podnikoch o 0,8 p.b. na 15,8% a v malých podnikoch o 0,9 p.b. na 14,3%.</w:t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  <w:u w:val="single"/>
        </w:rPr>
        <w:t>Predaj výrobkov a služieb prostredníctvom EDI</w:t>
      </w:r>
      <w:r>
        <w:rPr>
          <w:rFonts w:cs="Arial" w:ascii="Arial Narrow" w:hAnsi="Arial Narrow"/>
        </w:rPr>
        <w:t xml:space="preserve"> realizovalo 4,7% podnikov, čo je o 0,1 p.b. viac ako v roku 2020. Tento typ predaja bol používaný v 9,3% podnikov v priemyselnej výrobe, v 8,4% podnikov vo veľkoobchode a maloobchode; oprave motorových vozidiel a motocyklov.</w:t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rPr>
          <w:rFonts w:ascii="Arial Narrow" w:hAnsi="Arial Narrow" w:cs="Arial"/>
        </w:rPr>
      </w:pPr>
      <w:r>
        <w:rPr>
          <w:rFonts w:cs="Arial" w:ascii="Arial Narrow" w:hAnsi="Arial Narrow"/>
        </w:rPr>
        <w:t>Podrobnejšie výsledky webového predaja tovaru alebo služieb v podnikoch sú uvedené v nasledujúcej tabuľke:</w:t>
      </w:r>
    </w:p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642"/>
        <w:gridCol w:w="642"/>
        <w:gridCol w:w="642"/>
      </w:tblGrid>
      <w:tr>
        <w:trPr>
          <w:trHeight w:val="658" w:hRule="atLeast"/>
        </w:trPr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edformtovanHTM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lang w:val="en-GB"/>
              </w:rPr>
              <w:t>Realizácia webového predaja v podniku</w:t>
            </w:r>
          </w:p>
          <w:p>
            <w:pPr>
              <w:pStyle w:val="PredformtovanHTML"/>
              <w:jc w:val="center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bCs/>
                <w:lang w:val="en-GB"/>
              </w:rPr>
              <w:t>(% z podnikov, ktoré mali predaj cez web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GB"/>
              </w:rPr>
              <w:t>2021</w:t>
            </w:r>
          </w:p>
        </w:tc>
      </w:tr>
      <w:tr>
        <w:trPr>
          <w:trHeight w:val="566" w:hRule="atLeast"/>
        </w:trPr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both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bCs/>
                <w:lang w:val="en-GB"/>
              </w:rPr>
              <w:t>prostredníctvom podnikovej internetovej stránky alebo aplikácií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2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2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93,3</w:t>
            </w:r>
          </w:p>
        </w:tc>
      </w:tr>
      <w:tr>
        <w:trPr>
          <w:trHeight w:val="566" w:hRule="atLeast"/>
        </w:trPr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dformtovanHTML"/>
              <w:jc w:val="both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bCs/>
                <w:lang w:val="en-GB"/>
              </w:rPr>
              <w:t>prostredníctvom internetovej stránky alebo aplikácie elektronického trhoviska, využívaného viacerými podnikmi na obchodovanie s tovarmi alebo službam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2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6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GB" w:eastAsia="sk-SK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 w:eastAsia="sk-SK"/>
              </w:rPr>
              <w:t>33,5</w:t>
            </w:r>
          </w:p>
        </w:tc>
      </w:tr>
    </w:tbl>
    <w:p>
      <w:pPr>
        <w:pStyle w:val="PredformtovanHTM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edformtovanHTML"/>
        <w:jc w:val="both"/>
        <w:rPr/>
      </w:pPr>
      <w:r>
        <w:rPr>
          <w:rFonts w:cs="Arial" w:ascii="Arial Narrow" w:hAnsi="Arial Narrow"/>
        </w:rPr>
        <w:t xml:space="preserve">Podniky uviedli nasledujúce ťažkosti pri predaji do ostatných členských štátov EÚ: vysoké náklady na doručenie alebo vrátenie tovaru (31,4% podnikov), ťažkosti spojené so systémom DPH v ostatných členských štátoch EÚ (15,4%), ťažkosti spojené s riešením sťažností a sporov (14,9%), prispôsobenie označenia tovarov (9,9%), obmedzenia zo strany obchodných partnerov pri predaji do určitých členských štátov EÚ (7,2%), nedostatočná znalosť cudzích jazykov pri komunikácii so zákazníkmi (5,3%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Verdana" w:hAnsi="Verdana" w:cs="Verdan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Nadpis5Char">
    <w:name w:val="Nadpis 5 Char"/>
    <w:qFormat/>
    <w:rPr>
      <w:b/>
      <w:bCs/>
      <w:i/>
      <w:iCs/>
      <w:sz w:val="24"/>
      <w:szCs w:val="24"/>
      <w:lang w:val="cs-CZ"/>
    </w:rPr>
  </w:style>
  <w:style w:type="character" w:styleId="Hps">
    <w:name w:val="hps"/>
    <w:qFormat/>
    <w:rPr/>
  </w:style>
  <w:style w:type="character" w:styleId="Nadpis3Char">
    <w:name w:val="Nadpis 3 Char"/>
    <w:qFormat/>
    <w:rPr>
      <w:b/>
      <w:bCs/>
      <w:sz w:val="36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Shorttext">
    <w:name w:val="short_text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Tlidtranslation">
    <w:name w:val="tlid-translation"/>
    <w:qFormat/>
    <w:rPr/>
  </w:style>
  <w:style w:type="character" w:styleId="Y2iqfc">
    <w:name w:val="y2iqfc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0"/>
    </w:pPr>
    <w:rPr>
      <w:rFonts w:ascii="Verdana" w:hAnsi="Verdana" w:cs="Verdana"/>
      <w:sz w:val="18"/>
      <w:lang w:val="en-GB"/>
    </w:rPr>
  </w:style>
  <w:style w:type="paragraph" w:styleId="Zkladntext2">
    <w:name w:val="Základný text 2"/>
    <w:basedOn w:val="Normal"/>
    <w:qFormat/>
    <w:pPr>
      <w:spacing w:before="60" w:after="0"/>
      <w:jc w:val="both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5:00Z</dcterms:created>
  <dc:creator>******</dc:creator>
  <dc:description/>
  <cp:keywords/>
  <dc:language>en-US</dc:language>
  <cp:lastModifiedBy>Pálinkásová Margita</cp:lastModifiedBy>
  <cp:lastPrinted>2022-12-01T11:03:00Z</cp:lastPrinted>
  <dcterms:modified xsi:type="dcterms:W3CDTF">2022-12-01T10:03:00Z</dcterms:modified>
  <cp:revision>17</cp:revision>
  <dc:subject/>
  <dc:title> </dc:title>
</cp:coreProperties>
</file>