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Arial Narrow" w:hAnsi="Arial Narrow" w:cs="Arial"/>
          <w:b/>
          <w:b/>
          <w:sz w:val="26"/>
        </w:rPr>
      </w:pPr>
      <w:r>
        <w:rPr>
          <w:rFonts w:cs="Arial" w:ascii="Arial Narrow" w:hAnsi="Arial Narrow"/>
          <w:b/>
          <w:sz w:val="26"/>
        </w:rPr>
      </w:r>
    </w:p>
    <w:p>
      <w:pPr>
        <w:pStyle w:val="Normal"/>
        <w:ind w:left="-142" w:hanging="0"/>
        <w:rPr>
          <w:rFonts w:ascii="Arial Narrow" w:hAnsi="Arial Narrow" w:cs="Arial"/>
          <w:b/>
          <w:b/>
          <w:sz w:val="26"/>
        </w:rPr>
      </w:pPr>
      <w:r>
        <w:rPr>
          <w:rFonts w:cs="Arial" w:ascii="Arial Narrow" w:hAnsi="Arial Narrow"/>
          <w:b/>
          <w:sz w:val="26"/>
        </w:rPr>
        <w:t>O B S A H</w:t>
      </w:r>
    </w:p>
    <w:p>
      <w:pPr>
        <w:pStyle w:val="Normal"/>
        <w:ind w:left="-142" w:hanging="0"/>
        <w:rPr/>
      </w:pPr>
      <w:r>
        <w:rPr/>
        <w:t xml:space="preserve">CONTENTS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8217"/>
        <w:gridCol w:w="690"/>
      </w:tblGrid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ana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ge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UŽÍVANIE INFORMAČNÝCH A KOMUNIKAČNÝCH TECHNOLÓGIÍ V PODNIKOCH 2022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ORMATION AND COMMUNICATION TECHNOLOGIES USAGE IN ENTERPRISES 2022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</w:rPr>
              <w:t>Vybrané sekcie zo Štatistickej klasifikácie ekonomických činností SK NACE Rev. 2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elected sections of the Statistical classification of economic activities NACE Rev. 2</w:t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KT ŠPECIALISTI A IKT ZRUČNOSTI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CT SPECIALISTS  AND SKILL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dniky zamestnávajúce IKT špecialist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rprises which employ ICT specialist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Školenie na rozvoj IKT zručností - pre IKT špecialist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Training to develop ICT skills - for ICT specialists</w:t>
            </w:r>
          </w:p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Školenie na rozvoj IKT zručností - pre ostatných zamestnancov</w:t>
            </w:r>
          </w:p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Training to develop ICT skills - for other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Ťažkosti pri prijímaní IKT špecialistov - nedostatok žiadostí o prijati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fficulties in recruiting ICT specialists - lack of application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Ťažkosti pri prijímaní IKT špecialistov - nedostatočná kvalifikácia uchádzačov v oblasti IKT získaná vzdelaním alebo praxo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fficulties in recruiting ICT specialists - applicants' lack of relevant ICT related qualifications from education or train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Ťažkosti pri prijímaní IKT špecialistov - nedostatočná prax uchádzačov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fficulties in recruiting ICT specialists - applicants' lack of relevant work experienc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Ťažkosti pri prijímaní IKT špecialistov - príliš vysoké mzdové požiadavky uchádzač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fficulties in recruiting ICT specialists - applicants' salary expectations too high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KT činnosti v podniku vykonávané - vlastnými zamestnanca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CT activities performed in enterprise - by own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1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KT činnosti v podniku vykonávané - externými dodávateľ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CT activities performed in enterprise  - by external supplier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INTERNET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THE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ístup zamestnancov na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mployees with access to the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evné širokopásmové pripojenie na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Fixed broadband connection to the interne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center" w:pos="275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skytované prenosné zariadenia umožňujúce mobilné pripojenie na internet cez mobilné telefonické siet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Provided portable devices that allow mobile connection to the internet using mobile telephone network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rganizovanie online míting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Conducting online meeting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5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  <w:p>
            <w:pPr>
              <w:pStyle w:val="Heading1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  <w:t>Bezpečnostné usmernenia pre vedenie online míting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ICT security guidelines for conducting online meeting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6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  <w:t>Usmernenia na uprednostňovanie online mítingov namiesto služobných cies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Guidelines to favour online meetings via internet instead of business travell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zdialený prístup zamestnancov podniku - k e-mailovému systému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Remote enterprise employees access - to e-mail system of the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8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Vzdialený prístup zamestnancov podniku - k dokumentom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Remote enterprise employees access - to documents of the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9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Vzdialený prístup zamestnancov podniku - k obchodným aplikáciám alebo softvérom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Remote enterprise employees access - to business applications or software of the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2-10.</w:t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iCs w:val="false"/>
                <w:sz w:val="18"/>
                <w:szCs w:val="18"/>
              </w:rPr>
              <w:t>Bezpečnostné usmernenia pre vzdialený prístup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ICT security guidelines for remote acces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PEČNOSŤ IK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CT SECURIT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bezpečnostných opatrení v oblasti IK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ny of ICT security measur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bezpečnostných opatrení v oblasti IKT - autentifikácia silným heslom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ny of ICT security measures - authentication strong password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užitie bezpečnostných opatrení v oblasti IKT - autentifikácia pomocou biometrických metód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platňovaných podnikom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ny of ICT security measures - authentication via biometric methods used to access the enterprise’s ICT system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užitie bezpečnostných opatrení v oblasti IKT - autentifikácia založená na kombinácii najmenej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voch mechanizm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ny of ICT security measures - authentication based on a combination of at least two authentication mechanism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bezpečnostných opatrení v oblasti IKT - techniky šifrovania údajov, dokumentov alebo elektronickej pošt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ny of ICT security measures - encryption of data, documents or e-mail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bezpečnostných opatrení v oblasti IKT - zálohovanie údajov na osobitnom miest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ny of ICT security measures - data backup to a separate location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bezpečnostných opatrení v oblasti IKT - kontrola prístupu do počítačovej siet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ny of ICT security measures - network access control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bezpečnostných opatrení v oblasti IKT - virtuálna privátna sieť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ny of ICT security measures - Virtual Private Network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bezpečnostných opatrení v oblasti IKT - systém monitorovania bezpečnosti IK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ny of ICT security measures - ICT security monitoring system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užitie bezpečnostných opatrení v oblasti IKT - uchovávanie protokolových súborov na účely analýzy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 bezpečnostných incidentoch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ny of ICT security measures - maintaining log files enable analysis after security incident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bezpečnostných opatrení v oblasti IKT - posúdenie rizika v oblasti IK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ny of ICT security measures - ICT risk assessmen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itie bezpečnostných opatrení v oblasti IKT - bezpečnostné testy IK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any of ICT security measures - ICT security test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ormovanie zamestnancov o povinnostiach súvisiacich s bezpečnosťou IKT - dobrovoľné školenia alebo vnútorne dostupné informáci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ing employees obligations responsible related in ICT security - voluntary training or internally available information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ormovanie zamestnancov o povinnostiach súvisiacich s bezpečnosťou IKT - povinné školenia alebo štúdia povinnej dokumentáci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ing employees obligations responsible related in ICT security - compulsory training courses or viewing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mpulsory material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ormovanie zamestnancov o povinnostiach súvisiacich s bezpečnosťou IKT - v zmluvách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ing employees obligations responsible related in ICT security - by contrac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ostupnosť dokumentov o opatreniach alebo postupoch v oblasti bezpečnosti IK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vailability of documents on ICT security measures or practic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ktualizácia dokumentov o bezpečnosti IKT podniku realizovaná - za posledných 12 mesiac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dating of enterprises security ICT documents - within the last 12 month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Aktualizácia dokumentov o bezpečnosti IKT podniku realizovaná - pred viac ako 12 mesiacmi a menej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ko 24 mesiac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dating of enterprises security ICT documents - more than 12 months and up to 24 months ago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1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ktualizácia dokumentov o bezpečnosti IKT podniku realizovaná - pred viac ako 24 mesiac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dating of enterprises security ICT documents - more than 24 months ago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2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kúsenosť s bezpečnostným incidentom v podniku - nedostupnosť služieb IKT z dôvodu zlyhania hardvéru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lebo softvér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a security incident in the enterprise - unavailability of ICT services due to hardware or software failur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2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kúsenosť s bezpečnostným incidentom v podniku - nedostupnosť služieb IKT v dôsledku útoku zvon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a security incident in the enterprise - unavailability of ICT services due to attack from outsid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2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kúsenosť s bezpečnostným incidentom v podniku - zničenie alebo poškodenie údajov v dôsledku zlyhania hardvéru alebo softvér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a security incident in an enterprise - destruction or corruption of data due to hardware or software failur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2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kúsenosť s bezpečnostným incidentom v podniku - zničenie alebo poškodenie údajov v dôsledku infekcie škodlivým softvérom alebo neoprávneným vniknutím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a security incident in an enterprise - destruction or corruption of data due to infection of malicious software or unauthorised intrusion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2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kúsenosť s bezpečnostným incidentom v podniku - zverejnenie dôverných údajov v dôsledku vniknutia, pharmingu, phishingu úmyselných činov vlastných zamestnanc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a security incident in an enterprise - disclosure of confidential data due to intrusion, pharming, phishing attack, intentional actions by own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2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kúsenosť s bezpečnostným incidentom v podniku - zverejnenie dôverných údajov v dôsledku neúmyselných činov vlastných zamestnanc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xperience with a security incident in an enterprise - disclosure of confidential data due to unintentional actions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y own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2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Činnosti súvisiace s bezpečnosťou IKT vykonávané - vlastnými zamestnanca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CT security activities performed in enterprise - by own employe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2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Činnosti súvisiace s bezpečnosťou IKT vykonávané - externými dodávateľ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CT security activities performed in enterprise - by external suplier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3-2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istenie podniku proti bezpečnostným incidentom IK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nterprise insurance against ICT security incident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ROBOTIK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ROBOTIC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robotik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robotic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robotiky - priemyselné robot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robotics - industrial robot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užívanie robotiky - servisné robot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se of robotics - service robot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používania robotov v podniku - vysoké náklady prác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to use the robots in the enterprise - high cost of labour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používania robotov v podniku - ťažkosti s náborom pracovník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to use the robots in the enterprise - difficulties to recruit personnel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používania robotov v podniku - zvýšenie bezpečnosti pri prác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to use the robots in the enterprise - enhance safety at work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ôvody používania robotov v podniku - zabezpečenie vysokej presnosti alebo štandardizovanej kvality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cesov a/alebo vyrábaných tovarov a služieb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to use the robots in the enterprise - ensure high precision or standardized quality of processes and/or goods and services produced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používania robotov v podniku - rozšírenie sortimentu vyrábaných tovarov alebo poskytovaných služieb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to use the robots in the enterprise - expansion of the range of manufactured goods or services provided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4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ôvody používania robotov v podniku - daňové alebo iné vládne stimuly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sons to use the robots in the enterprise - tax or other government incentiv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CT A ŽIVOTNÉ PROSTREDI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CT AND THE ENVIRONMEN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patrenia podniku s cieľom znižiť - množstvo papiera na tlač a kopírovanie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asures of enterprise to reduce - amount of paper for printing and copy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patrenia podniku s cieľom znižiť - spotrebu energie vybavenia IKT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asures of enterprise to reduce - energy consumption of the ICT equipmen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ohľadnenie vplyvu na životné prostredie pri výbere IKT alebo vybaveni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ing environmental impact into account when choosing ICT or equipment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Nepoužívané IKT vybavenie - likvidácia v rámci zberu/recyklácie elektronického odpadu (vrátane ponechania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likvidáciu predajcovi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used ICT equipment - dispose of in electronic waste collection/recycling (incl. leaving it to the retailer to dispose of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epoužívané IKT vybavenie - uchováva sa v podniku (napr. na použitie ako náhradné diely, obavy zo zverejnenia citlivých informácií)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used ICT equipment - equipment is kept in the enterprise (e.g. to be used as spare parts, fear of sensitive information being disclosed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5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epoužívané IKT vybavenie - predaj, darovanie alebo vrátenie lízingovej spoločnost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used ICT equipment - sale, donation or return to a leasing enterpris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LEKTRONICKÝ OBCHOD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-COMMERC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1.                   Elektronický obchod - predaj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E-Commerce - sal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2                    Elektronický obchod - predaj cez web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E-Commerce - sales via website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3.</w:t>
              <w:tab/>
              <w:t>Elektronický obchod - predaj cez ED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ab/>
              <w:t>E-Commerce - sales via EDI-type messag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4.                   Predaj cez web - prostredníctvom vlastnej internetovej stránky alebo aplikácie podniku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Sales via website - via own enterprise's website or app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edaj cez web - prostredníctvom internetovej stránky alebo aplikácie elektronického trhovisk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ales via website - via e-commerce marketplace websites or app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Ťažkosti pri internetovom predaji do ostatných členských štátov EÚ - vysoké náklady na doručenie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lebo vrátenie tovaru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difficulties web sales to other EU countries - high costs of delivering or returning product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Ťažkosti pri internetovom predaji do ostatných členských štátov EÚ - ťažkosti spojené s riešením sťažností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 spor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difficulties web sales to other EU countries - difficulties related to resolving complaints and disput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Ťažkosti pri internetovom predaji do ostatných členských štátov EÚ - prispôsobenie označenia tovar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difficulties web sales to other EU countries - adapting product labelling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Ťažkosti pri internetovom predaji do ostatných členských štátov EÚ - nedostatočná znalosť cudzích jazykov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 komunikácii so zákazníkmi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xperience with difficulties web sales to other EU countries - lack of knowledge of foreign languages for communicating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th customer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Ťažkosti pri internetovom predaji do ostatných členských štátov EÚ - obmedzenia zo strany obchodných partnerov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difficulties web sales to other EU countries - restrictions from business partner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 6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Ťažkosti pri internetovom predaji do ostatných členských štátov EÚ - ťažkosti spojené so systémom DPH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 ostatných členských štátoch EÚ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erience with difficulties web sales to other EU countries - difficulties related to the VAT system in  other EU countrie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GRAFICKÁ PRÍLOHA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APHS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ab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18"/>
          <w:szCs w:val="18"/>
        </w:rPr>
      </w:pPr>
      <w:r>
        <w:rPr>
          <w:rFonts w:cs="Arial" w:ascii="Arial Narrow" w:hAnsi="Arial Narrow"/>
          <w:iCs/>
          <w:sz w:val="18"/>
          <w:szCs w:val="18"/>
        </w:rPr>
      </w:r>
    </w:p>
    <w:sectPr>
      <w:type w:val="nextPage"/>
      <w:pgSz w:w="11906" w:h="16838"/>
      <w:pgMar w:left="1418" w:right="1418" w:gutter="0" w:header="0" w:top="1191" w:footer="0" w:bottom="15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45:00Z</dcterms:created>
  <dc:creator>Hamanová Ivanka</dc:creator>
  <dc:description/>
  <cp:keywords/>
  <dc:language>en-US</dc:language>
  <cp:lastModifiedBy>Rozsár Július</cp:lastModifiedBy>
  <cp:lastPrinted>2020-12-07T15:09:00Z</cp:lastPrinted>
  <dcterms:modified xsi:type="dcterms:W3CDTF">2022-12-14T08:57:00Z</dcterms:modified>
  <cp:revision>5</cp:revision>
  <dc:subject/>
  <dc:title>Z O Z N A M   T A B U L I E K</dc:title>
</cp:coreProperties>
</file>