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4"/>
          <w:szCs w:val="24"/>
        </w:rPr>
        <w:t>OBSAH</w:t>
      </w:r>
      <w:r>
        <w:rPr>
          <w:rFonts w:cs="Arial" w:ascii="Arial" w:hAnsi="Arial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 w:val="false"/>
          <w:sz w:val="24"/>
          <w:szCs w:val="24"/>
        </w:rPr>
        <w:t>Strana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992"/>
      </w:tblGrid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ické vysvetlivky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Hrubý obr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-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</w:rPr>
              <w:t>Poľnohospodárske výrobky spolu v EUR za rok 2019 podľa kraj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80" w:hRule="atLeast"/>
        </w:trPr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</w:rPr>
              <w:t>Rastlinné výrobky spolu v EUR za rok 2019 podľa kraj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</w:rPr>
              <w:t>Živočíšne výrobky spolu v EUR za rok 2019 podľa kraj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</w:rPr>
              <w:t>Celkový predaj mimo podnik v roku 2019 podľa výrobkov za SR spolu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</w:rPr>
              <w:t>Celkový vnútropodnikový obrat v roku 2019 podľa výrobkov za SR spolu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</w:rPr>
              <w:t xml:space="preserve">Celkový stav zásob výrobkov k 31. 12. 2019 podľa výrobkov za SR spolu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</w:rPr>
              <w:t xml:space="preserve">Celkový stav zásob výrobkov k 1. 1. 2019 podľa výrobkov za SR spolu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222" w:leader="none"/>
              </w:tabs>
              <w:ind w:right="-212" w:hanging="0"/>
              <w:rPr/>
            </w:pPr>
            <w:r>
              <w:rPr>
                <w:rFonts w:cs="Arial" w:ascii="Arial" w:hAnsi="Arial"/>
              </w:rPr>
              <w:t xml:space="preserve">Hrubá poľnohospodárska produkcia z hrubého obratu v roku 2019 podľa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222" w:leader="none"/>
              </w:tabs>
              <w:ind w:right="-212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výrobkov za SR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</w:rPr>
              <w:t xml:space="preserve">Hrubá poľnohospodárska produkcia z hrubého obratu v roku 2019 podľa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výrobkov za Bratislavský kr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</w:rPr>
              <w:t xml:space="preserve">Hrubá poľnohospodárska produkcia z hrubého obratu v roku 2019 podľa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výrobkov za Trnavský kr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</w:rPr>
              <w:t xml:space="preserve">Hrubá poľnohospodárska  produkcia z hrubého obratu v roku 2019 podľa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výrobkov za Trenčiansky kr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</w:rPr>
              <w:t xml:space="preserve">Hrubá poľnohospodárska produkcia z hrubého obratu v roku 2019 podľa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výrobkov za Nitriansky kr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</w:rPr>
              <w:t xml:space="preserve">Hrubá poľnohospodárska produkcia z hrubého obratu v roku 2019 podľa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výrobkov za Žilinský kr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</w:rPr>
              <w:t xml:space="preserve">Hrubá poľnohospodárska produkcia z hrubého obratu v roku 2019 podľa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výrobkov za Banskobystrický kr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</w:rPr>
              <w:t xml:space="preserve">Hrubá poľnohospodárska produkcia z hrubého obratu v roku 2019 podľa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výrobkov za Prešovský kr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</w:rPr>
              <w:t xml:space="preserve">Hrubá poľnohospodárska produkcia z hrubého obratu v roku 2019 podľa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výrobkov za Košický kr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rubá poľnohospodárska produkcia z hrubého obratu na 1 zamestnanca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v EUR za rok 2019 podľa kraj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rubá poľnohospodárska produkcia z hrubého obratu na 1 ha ornej pôdy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v EUR za rok 2019 podľa kraj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rubá poľnohospodárska produkcia z hrubého obratu na 1 ha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oľnohospodárskej pôdy v EUR za rok 2019 podľa kraj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</w:rPr>
              <w:t xml:space="preserve">Hrubá poľnohospodárska produkcia z hrubého obratu v EUR za rok 2019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odľa kraj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</w:rPr>
              <w:t xml:space="preserve">Hrubá poľnohospodárska produkcia z hrubého obratu v EUR za rok 2019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odľa okres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</w:rPr>
              <w:t xml:space="preserve">Hrubá poľnohospodárska produkcia z hrubého obratu v roku 2019 podľa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výrobkov a kategórií počtu pracovníkov za SR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</w:rPr>
              <w:t xml:space="preserve">Hrubá poľnohospodárska produkcia z hrubého obratu v roku 2019 podľa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krajov a kategórií počtu pracovníkov za SR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</w:rPr>
              <w:t xml:space="preserve">Hrubá poľnohospodárska produkcia z hrubého obratu v roku 2019 podľa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krajov vrátane odhadu za súkromne hospodáriacich roľník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</w:rPr>
              <w:t xml:space="preserve">Hrubý obrat v EUR za rok 2019 podľa krajov, kategórií počtu pracovníkov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druhu vlastníctva a právnej formy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2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</w:rPr>
              <w:t xml:space="preserve">Medzispotreba a doplňujúce ukazovatele v EUR za rok 2019 podľa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krajov, kategórií počtu pracovníkov, druhu vlastníctva a právnej formy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3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</w:rPr>
              <w:t xml:space="preserve">Dane, poplatky a subvencie v EUR za rok 2019 podľa krajov, kategórií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očtu pracovníkov, druhu vlastníctva a právnej formy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-3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</w:rPr>
              <w:t xml:space="preserve">Zamestnanci za rok 2019 podľa krajov, kategórií počtu pracovníkov, druhu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vlastníctva a právnej formy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</w:rPr>
              <w:t xml:space="preserve">Mzdy v EUR  za rok 2019 podľa krajov, kategórií počtu pracovníkov, druhu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vlastníctva a právnej formy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3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</w:rPr>
              <w:t xml:space="preserve">Obstaranie investícií v EUR za rok 2019 podľa krajov, kategórií počtu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racovníkov, druhu vlastníctva a právnej formy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3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Ekonomický účet poľnohospodárstva SR, v bežných cenách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Účet produkcie za SR 2019</w:t>
        <w:tab/>
        <w:tab/>
        <w:tab/>
        <w:tab/>
        <w:tab/>
        <w:tab/>
        <w:tab/>
        <w:t xml:space="preserve">       39-4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Účet tvorby dôchodku za SR 2019</w:t>
        <w:tab/>
        <w:tab/>
        <w:tab/>
        <w:tab/>
        <w:tab/>
        <w:tab/>
        <w:tab/>
        <w:t>4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Účet podnikateľského zisku za SR 2019</w:t>
        <w:tab/>
        <w:tab/>
        <w:tab/>
        <w:tab/>
        <w:tab/>
        <w:tab/>
        <w:tab/>
        <w:t>4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vky kapitálového účtu za SR 2019</w:t>
        <w:tab/>
        <w:tab/>
        <w:tab/>
        <w:tab/>
        <w:tab/>
        <w:tab/>
        <w:tab/>
        <w:t>4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ľnohospodárska pracovná sila za SR 2019</w:t>
        <w:tab/>
        <w:tab/>
        <w:tab/>
        <w:tab/>
        <w:tab/>
        <w:tab/>
        <w:t>4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Regionálny ekonomický účet poľnohospodárstva, v bežných cená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Účet produkcie za Bratislavský región 2019</w:t>
        <w:tab/>
        <w:tab/>
        <w:tab/>
        <w:tab/>
        <w:tab/>
        <w:t xml:space="preserve">      45-5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Účet tvorby dôchodku za Bratislavský región 2019</w:t>
        <w:tab/>
        <w:tab/>
        <w:tab/>
        <w:tab/>
        <w:tab/>
        <w:t>49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Účet podnikateľského zisku za Bratislavský región 2019</w:t>
        <w:tab/>
        <w:tab/>
        <w:tab/>
        <w:tab/>
        <w:t>49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vky kapitálového účtu za Bratislavský región 2019</w:t>
        <w:tab/>
        <w:tab/>
        <w:tab/>
        <w:tab/>
        <w:tab/>
        <w:t>5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ľnohospodárska pracovná sila za Bratislavský región 2019</w:t>
        <w:tab/>
        <w:tab/>
        <w:tab/>
        <w:t>5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Účet produkcie za Západoslovenský región 2019</w:t>
        <w:tab/>
        <w:tab/>
        <w:tab/>
        <w:tab/>
        <w:t xml:space="preserve">      51-5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Účet tvorby dôchodku za Západoslovenský región 2019</w:t>
        <w:tab/>
        <w:tab/>
        <w:tab/>
        <w:tab/>
        <w:t>5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Účet podnikateľského zisku za Západoslovenský región 2019</w:t>
        <w:tab/>
        <w:tab/>
        <w:tab/>
        <w:t>5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vky kapitálového účtu za Západoslovenský región 2019</w:t>
        <w:tab/>
        <w:tab/>
        <w:tab/>
        <w:tab/>
        <w:t>5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oľnohospodárska pracovná sila za Západoslovenský región 2019 </w:t>
        <w:tab/>
        <w:tab/>
        <w:t>5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Účet produkcie za Stredoslovenský región 2019</w:t>
        <w:tab/>
        <w:tab/>
        <w:tab/>
        <w:tab/>
        <w:t xml:space="preserve">      57-6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Účet tvorby dôchodku za Stredoslovenský región 2019</w:t>
        <w:tab/>
        <w:tab/>
        <w:tab/>
        <w:tab/>
        <w:t>6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Účet podnikateľského zisku za Stredoslovenský región 2019</w:t>
        <w:tab/>
        <w:tab/>
        <w:tab/>
        <w:t>6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vky kapitálového účtu za Stredoslovenský región 2019</w:t>
        <w:tab/>
        <w:tab/>
        <w:tab/>
        <w:tab/>
        <w:t>62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oľnohospodárska pracovná sila za Stredoslovenský región 2019</w:t>
        <w:tab/>
        <w:tab/>
        <w:tab/>
        <w:t xml:space="preserve">62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Účet produkcie za Východoslovenský región 2019</w:t>
        <w:tab/>
        <w:tab/>
        <w:tab/>
        <w:tab/>
        <w:t xml:space="preserve">      63-6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Účet tvorby dôchodku za Východoslovenský región 2019</w:t>
        <w:tab/>
        <w:tab/>
        <w:tab/>
        <w:tab/>
        <w:t>67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Účet podnikateľského zisku za Východoslovenský región 2019</w:t>
        <w:tab/>
        <w:tab/>
        <w:tab/>
        <w:t>67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vky kapitálového účtu za Východoslovenský región 2019 </w:t>
        <w:tab/>
        <w:t xml:space="preserve">   </w:t>
        <w:tab/>
        <w:tab/>
        <w:t xml:space="preserve">           68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ľnohospodárska pracovná sila za Východoslovenský región 2019</w:t>
        <w:tab/>
        <w:tab/>
        <w:t>68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032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pacta 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3"/>
    </w:pPr>
    <w:rPr>
      <w:rFonts w:ascii="Arial" w:hAnsi="Arial" w:cs="Arial"/>
      <w:b/>
      <w:b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pacta AT" w:hAnsi="Compacta AT" w:cs="Compacta AT"/>
      <w:sz w:val="9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56:00Z</dcterms:created>
  <dc:creator>Kupka</dc:creator>
  <dc:description/>
  <cp:keywords/>
  <dc:language>en-US</dc:language>
  <cp:lastModifiedBy>Šályová Slávka</cp:lastModifiedBy>
  <cp:lastPrinted>2009-12-15T15:23:00Z</cp:lastPrinted>
  <dcterms:modified xsi:type="dcterms:W3CDTF">2020-11-23T09:53:00Z</dcterms:modified>
  <cp:revision>6</cp:revision>
  <dc:subject/>
  <dc:title>Veronika Gregušová, ul.Fraňa Kráľa 4, 811 05 Bratislava</dc:title>
</cp:coreProperties>
</file>