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szCs w:val="24"/>
        </w:rPr>
        <w:t>OBSAH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sz w:val="24"/>
          <w:szCs w:val="24"/>
        </w:rPr>
        <w:t>Stran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992"/>
      </w:tblGrid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Hrubý obrat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1 Poľnohospodárske výrobky spolu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0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 Rastlinné výrobky spolu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 Živočíšne výrobky spolu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 Celkový predaj mimo podnik podľa výrobkov za rok 2022 S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5 Celkový vnútropodnikový obrat podľa výrobkov za rok 2022 SR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6 Celkový stav zásob výrobkov a zvierat k 31. 12. 2022 podľa výrobkov SR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7 Celkový stav zásob hotových výrobkov a zvierat k 1.1.2022 podľa výrobkov SR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222" w:leader="none"/>
              </w:tabs>
              <w:ind w:right="-212" w:hanging="0"/>
              <w:jc w:val="both"/>
              <w:rPr/>
            </w:pPr>
            <w:r>
              <w:rPr>
                <w:rFonts w:cs="Arial" w:ascii="Arial" w:hAnsi="Arial"/>
              </w:rPr>
              <w:t>Tab. 8 Hrubá poľnohospodárska produkcia z hrubého obratu za rok 20222 podľa výrobkov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9 Hrubá poľnohospodárska produkcia z hrubého obratu za rok 2022 podľa výrobkov Bratisl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0 Hrubá poľnohospodárska produkcia z hrubého obratu za rok 2022 podľa výrobkov  Trna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1 Hrubá poľnohospodárska  produkcia z hrubého obratu za rok 2022 podľa výrobkov Trenč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2 Hrubá poľnohospodárska produkcia z hrubého obratu za rok 2022 podľa výrobkov Nitriansky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3 Hrubá poľnohospodárska produkcia z hrubého obratu za rok 2022 podľa výrobkov Žilin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4 Hrubá poľnohospodárska produkcia z hrubého obratu za rok 2022 podľa výrobkov  Banskobystr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5 Hrubá poľnohospodárska produkcia z hrubého obratu za rok 2022 podľa výrobkov Prešovs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6 Hrubá poľnohospodárska produkcia z hrubého obratu za rok 2022 podľa výrobkov  Košický kraj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7 Hrubá poľnohospodárska produkcia z hrubého obratu na 1 zamestnanca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18 Hrubá poľnohospodárska produkcia z hrubého obratu na 1 ha ornej pôdy v EUR za rok 2022 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19 Hrubá poľnohospodárska produkcia z hrubého obratu na 1 h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ľnohospodárskej pôdy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0 Hrubá poľnohospodárska produkcia z hrubého obratu v EUR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1 Hrubá poľnohospodárska produkcia z hrubého obratu v EUR za rok 2022 podľa okres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2 Hrubá poľnohospodárska produkcia z hrubého obratu v roku 2022 podľa výrobk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3 Hrubá poľnohospodárska produkcia z hrubého obratu EUR v roku 2022 podľa krajov a kategórií počtu pracovníkov za SR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4 Hrubá poľnohospodárska produkcia z hrubého obratu v roku 2022 podľa krajov vrátane odhadu za súkromne hospodáriacich roľník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25 Hrubý obrat v EUR za Slovenskú republi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26 Hrubý obrat v EUR za rok 2022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7 Hrubý obrat v EUR za rok 2022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28 Hrubý obrat v EUR za rok 2022 v SR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29 Hrubý obrat v EUR za rok 2022 v SR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30 Medzispotreba a doplňujúce ukazovatele v EUR za rok 2022 podľa krajov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br/>
              <w:t>Tab. 31 Medzispotreba a doplňujúce ukazovatele v EUR za rok 2022 podľa kategórií počtu pracovník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br/>
              <w:t xml:space="preserve">Tab. 32 Medzispotreba a doplňujúce ukazovatele v EUR za rok 2022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3 Medzispotreba a doplňujúce ukazovatele v EUR za rok 2022 podľa právnej form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34 Dane, poplatky a subvencie v EUR za rok 2022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5 Dane, poplatky a subvencie v EUR za rok 2022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36 Dane, poplatky a subvencie v EUR za rok 2022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37 Dane, poplatky a subvencie v EUR za rok 2022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. 38 Zamestnanci za rok 2022 podľa krajov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39 Zamestnanci za rok 2022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0 Zamestnanci za rok 2022 podľa druhu vlastníct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1 Zamestnanci za rok 2022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2 Mzdy v EUR  za rok 2022 podľa kraj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3 Mzdy v EUR  za rok 2022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4 Mzdy v EUR  za rok 2022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5 Mzdy v EUR  za rok 2022 podľa právnej form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46 Obstaranie investícií v EUR za rok 2022 v SR podľa krajov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7 Obstaranie investícií v EUR za rok 2022 v SR podľa kategórií počtu pracovníkov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Tab. 48 Obstaranie investícií v EUR za rok 2022 v SR podľa druhu vlastníctva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Tab. 49 Obstaranie investícií v EUR za rok 2022 v SR podľa právnej formy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Ekonomický účet poľnohospodárstva SR, v bežných cenách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0 Účet produkcie za Slovenskú republiku 2022</w:t>
        <w:tab/>
        <w:tab/>
        <w:tab/>
        <w:tab/>
        <w:tab/>
        <w:t>3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1 Účet tvorby dôchodku za Slovenskú republiku 2022</w:t>
        <w:tab/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2 Účet podnikateľského zisku za Slovenskú republiku 2022</w:t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3 Kapitálový účet za Slovenskú republiku 2022</w:t>
        <w:tab/>
        <w:tab/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4 Poľnohospodárska pracovná sila za Slovenskú republiku 2022</w:t>
        <w:tab/>
        <w:tab/>
        <w:t>3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egionálny ekonomický účet poľnohospodárstva, v bežných cená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5 Účet produkcie za Bratislavský región 2022</w:t>
        <w:tab/>
        <w:tab/>
        <w:tab/>
        <w:tab/>
        <w:tab/>
        <w:t>3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6 Účet tvorby dôchodku za Bratislavský región 2022</w:t>
        <w:tab/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7 Účet podnikateľského zisku za Bratislavský región 2022</w:t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8 Kapitálový účet za Bratislavský región 2022</w:t>
        <w:tab/>
        <w:tab/>
        <w:tab/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59 Poľnohospodárska pracovná sila za Bratislavský región 2022</w:t>
        <w:tab/>
        <w:tab/>
        <w:t>4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0 Účet produkcie za Západoslovenský región 2022</w:t>
        <w:tab/>
        <w:tab/>
        <w:tab/>
        <w:tab/>
        <w:t>4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1 Účet tvorby dôchodku za Západoslovenský región 2022</w:t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2 Účet podnikateľského zisku za Západoslovenský región 2022</w:t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3 Kapitálový účet za Západoslovenský región 2022</w:t>
        <w:tab/>
        <w:tab/>
        <w:tab/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b. 64 Poľnohospodárska pracovná sila za Západoslovenský región 2022 </w:t>
        <w:tab/>
        <w:t>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5 Účet produkcie za Stredoslovenský región 2022</w:t>
        <w:tab/>
        <w:tab/>
        <w:tab/>
        <w:tab/>
        <w:t>4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6 Účet tvorby dôchodku za Stredoslovenský región 2022</w:t>
        <w:tab/>
        <w:tab/>
        <w:tab/>
        <w:t>4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7 Účet podnikateľského zisku za Stredoslovenský región 2022</w:t>
        <w:tab/>
        <w:tab/>
        <w:t>4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68 Kapitálový účet za Stredoslovenský región 2022</w:t>
        <w:tab/>
        <w:tab/>
        <w:tab/>
        <w:tab/>
        <w:t>47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ab. 69 Poľnohospodárska pracovná sila za Stredoslovenský región 2022</w:t>
        <w:tab/>
        <w:t xml:space="preserve">47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0 Účet produkcie za Východoslovenský región 2022</w:t>
        <w:tab/>
        <w:tab/>
        <w:tab/>
        <w:tab/>
        <w:t>4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1 Účet tvorby dôchodku za Východoslovenský región 2022</w:t>
        <w:tab/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2 Účet podnikateľského zisku za Východoslovenský región 2022</w:t>
        <w:tab/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b. 73 Kapitálový účet za Východoslovenský región 2022 </w:t>
        <w:tab/>
        <w:t xml:space="preserve"> </w:t>
        <w:tab/>
        <w:tab/>
        <w:t xml:space="preserve">   </w:t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. 74 Poľnohospodárska pracovná sila za Východoslovenský región 2022</w:t>
        <w:tab/>
        <w:t>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Arial" w:ascii="Arial" w:hAnsi="Arial"/>
          <w:b/>
        </w:rPr>
        <w:t>Metodické vysvetlivky</w:t>
        <w:tab/>
        <w:tab/>
        <w:tab/>
        <w:tab/>
        <w:tab/>
        <w:tab/>
        <w:tab/>
        <w:tab/>
        <w:tab/>
        <w:t>51</w:t>
      </w:r>
    </w:p>
    <w:sectPr>
      <w:type w:val="nextPage"/>
      <w:pgSz w:w="11906" w:h="16838"/>
      <w:pgMar w:left="1418" w:right="1418" w:gutter="0" w:header="0" w:top="1032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58:00Z</dcterms:created>
  <dc:creator>Kupka</dc:creator>
  <dc:description/>
  <cp:keywords/>
  <dc:language>en-US</dc:language>
  <cp:lastModifiedBy>Hudáková Miroslava</cp:lastModifiedBy>
  <cp:lastPrinted>2009-12-15T15:23:00Z</cp:lastPrinted>
  <dcterms:modified xsi:type="dcterms:W3CDTF">2023-12-13T09:50:00Z</dcterms:modified>
  <cp:revision>79</cp:revision>
  <dc:subject/>
  <dc:title>Veronika Gregušová, ul.Fraňa Kráľa 4, 811 05 Bratislava</dc:title>
</cp:coreProperties>
</file>