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240"/>
        <w:rPr/>
      </w:pPr>
      <w:r>
        <w:rPr/>
        <w:t>OBSAH</w:t>
      </w:r>
    </w:p>
    <w:tbl>
      <w:tblPr>
        <w:tblW w:w="951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363"/>
        <w:gridCol w:w="144"/>
        <w:gridCol w:w="552"/>
        <w:gridCol w:w="13"/>
        <w:gridCol w:w="13"/>
      </w:tblGrid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brané výsledk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tický komentár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TextBody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uľková čas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Heading8"/>
              <w:spacing w:lineRule="atLeast" w:line="22"/>
              <w:ind w:firstLine="7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Štruktúra priemernej hrubej mesačnej mzdy podľa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lavných tried zamestnaní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pňa vzdelania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kových skupí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ov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ých činností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uhu vlastníctva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ej právnej formy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estnaní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lavia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Heading9"/>
              <w:spacing w:lineRule="atLeast" w:line="22"/>
              <w:ind w:firstLine="1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merná hrubá mesačná mzda podľa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avných tried zamestnaní a vekových skupín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pňa vzdelania a vekových skupín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a vekových skupín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a vekových skupín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avných tried zamestnaní a stupňa vzdelania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a stupňa vzdelania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a stupňa vzdelania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a krajov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avných tried zamestnaní a krajov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hu vlastníctva a krajov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Zložky priemernej hrubej mesačnej mzdy mužov a žien podľ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lavných tried zamestnaní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pňov vzdelani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kových skupín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ov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uhu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branej právnej formy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ckých činností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Priemerný mesačný počet platených hodín podľ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2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avných tried zamestnaní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pňov vzdelania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kových skupín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hu vlastníctva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branej právnej formy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Odpracovaný čas, priemerná hrubá mesačná mzda podľa pracovného času, pohlavia 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3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lavných tried zamestnaní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pňov vzdelani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TextBody"/>
              <w:spacing w:lineRule="auto" w:line="264" w:before="0" w:after="240"/>
              <w:ind w:firstLine="74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CONTENT</w:t>
            </w:r>
          </w:p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ybrané výsledk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lected results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napToGrid w:val="false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8937" w:type="dxa"/>
            <w:gridSpan w:val="3"/>
            <w:tcBorders/>
          </w:tcPr>
          <w:p>
            <w:pPr>
              <w:pStyle w:val="Heading5"/>
              <w:spacing w:lineRule="atLeast" w:line="22"/>
              <w:ind w:firstLine="74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nalytical commentary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tLeast" w:line="22"/>
              <w:ind w:firstLine="74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able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ind w:firstLine="74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489" w:type="dxa"/>
            <w:gridSpan w:val="4"/>
            <w:tcBorders/>
          </w:tcPr>
          <w:p>
            <w:pPr>
              <w:pStyle w:val="Heading8"/>
              <w:spacing w:lineRule="atLeast" w:line="22"/>
              <w:ind w:firstLine="74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tructure of average gross monthly earnings by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major groups of occupations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ge group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egal type of organiz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ccup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489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Heading9"/>
              <w:spacing w:lineRule="atLeast" w:line="22"/>
              <w:ind w:firstLine="113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verage gross monthly earnings by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jor groups of occupation and age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ducation and age 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 and age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 and age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jor groups of occupation and educ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 and educ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 and education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 and 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jor groups of occupation and 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 and regions</w:t>
            </w:r>
          </w:p>
        </w:tc>
        <w:tc>
          <w:tcPr>
            <w:tcW w:w="552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 w:before="0" w:after="60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Components of average gross monthly earnings of men and women by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ccupat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g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egal type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Average monthly number of hours paid by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hanging="171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jor groups of occupations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ducation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ge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lected legal type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 and gender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Hours worked, average monthly earnings by types of working time, gender and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ccupations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3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kových skupín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3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hu vlastníctv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ybranej právnej formy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Podiely zamestnancov v pásmach priemernej hrubej mesačnej mzdy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ľa pracovného času a pohlavi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plný pracovný čas podľa zamestnaní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plný pracovný čas podľa vzdelani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plný pracovný čas podľa veku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plný pracovný čas podľa krajov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plný pracovný čas podľa vlastníctva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7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plný pracovný čas podľa ekonomických činností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Popisné štatistické charakteristiky hrubej mesačnej mzdy podľa: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8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estnaní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49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zdelania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50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kových skupín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51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ajov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52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konomických činností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  <w:t>53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uhu vlastníctva a pohlavia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9515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Časové rady údajov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Štruktúra priemernej hrubej mesačnej mzdy, priemerná čistá mesačná mzda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odľa pohlavia v rokoch 2013 – 2023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right" w:pos="368" w:leader="none"/>
              </w:tabs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507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Popisné štatistické charakteristiky hrubej mesačnej mzdy podľa pohlavia                    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v rokoch 2013 - 2023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57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ická časť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priemernej hrubej mesačnej mzdy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priemernej hrubej mesačnej mzdy podľa hlavných tried zamestnaní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priemernej hrubej mesačnej mzdy podľa stupňa vzdelani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priemernej hrubej mesačnej mzdy podľa vekových skupín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ruktúra priemernej hrubej mesačnej mzdy podľa krajov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emerná hrubá mesačná mzda podľa vekových skupín a pohlavia 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merná hrubá mesačná mzda podľa vzdelania a pohlavi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merná hrubá mesačná mzda podľa ekonomických činností a pohlavi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merná  hrubá mesačná mzda podľa krajov a pohlavi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iely zamestnancov podľa pásiem priemernej hrubej mesačnej mzdy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né štatistické charakteristiky hrubej mesačnej mzdy podľa pohlavia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  </w:t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merná hrubá mesačná mzda podľa pohlavia v rokoch 2013 - 2023</w:t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36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2"/>
        <w:jc w:val="right"/>
        <w:rPr/>
      </w:pPr>
      <w:r>
        <w:rPr/>
      </w:r>
    </w:p>
    <w:tbl>
      <w:tblPr>
        <w:tblW w:w="9500" w:type="dxa"/>
        <w:jc w:val="left"/>
        <w:tblInd w:w="-14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793"/>
        <w:gridCol w:w="707"/>
      </w:tblGrid>
      <w:tr>
        <w:trPr>
          <w:trHeight w:val="284" w:hRule="atLeast"/>
          <w:cantSplit w:val="true"/>
        </w:trPr>
        <w:tc>
          <w:tcPr>
            <w:tcW w:w="87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ické vysvetlivky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45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br w:type="page"/>
      </w:r>
      <w:r>
        <w:rPr>
          <w:sz w:val="2"/>
          <w:szCs w:val="2"/>
          <w:lang w:val="en-GB"/>
        </w:rPr>
      </w:r>
    </w:p>
    <w:tbl>
      <w:tblPr>
        <w:tblW w:w="10091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1"/>
        <w:gridCol w:w="317"/>
        <w:gridCol w:w="111"/>
        <w:gridCol w:w="8252"/>
        <w:gridCol w:w="144"/>
        <w:gridCol w:w="111"/>
        <w:gridCol w:w="441"/>
        <w:gridCol w:w="11"/>
        <w:gridCol w:w="15"/>
        <w:gridCol w:w="111"/>
        <w:gridCol w:w="467"/>
      </w:tblGrid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6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ge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7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8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9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egal type of organization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0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3" w:type="dxa"/>
            <w:gridSpan w:val="9"/>
            <w:tcBorders/>
          </w:tcPr>
          <w:p>
            <w:pPr>
              <w:pStyle w:val="Normal"/>
              <w:snapToGrid w:val="false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3" w:type="dxa"/>
            <w:gridSpan w:val="9"/>
            <w:tcBorders/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Share of employees by bands of average gross monthly earnings: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1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working time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2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occupations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3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education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4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age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5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regions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6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type of ownership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7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f full-time employees by economic activities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513" w:type="dxa"/>
            <w:gridSpan w:val="9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13" w:type="dxa"/>
            <w:gridSpan w:val="9"/>
            <w:tcBorders/>
          </w:tcPr>
          <w:p>
            <w:pPr>
              <w:pStyle w:val="Normal"/>
              <w:spacing w:lineRule="atLeast" w:line="22"/>
              <w:ind w:firstLine="113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Descriptive statistics of gross monthly earnings by: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8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occupations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9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ducation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0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ge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1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gions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2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nomic activities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3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ype of ownership and gender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513" w:type="dxa"/>
            <w:gridSpan w:val="9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  <w:t>Data time series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54 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Structure of average gross monthly earnings, average net monthly earnings        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gender in the years 2013 – 2023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6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5</w:t>
            </w:r>
          </w:p>
        </w:tc>
        <w:tc>
          <w:tcPr>
            <w:tcW w:w="8507" w:type="dxa"/>
            <w:gridSpan w:val="3"/>
            <w:tcBorders/>
          </w:tcPr>
          <w:p>
            <w:pPr>
              <w:pStyle w:val="Normal"/>
              <w:spacing w:lineRule="atLeast" w:line="22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scriptive statistics of gross monthly earnings by gender                                                      </w:t>
            </w:r>
          </w:p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in the years 2013 - 2023</w:t>
            </w:r>
          </w:p>
        </w:tc>
        <w:tc>
          <w:tcPr>
            <w:tcW w:w="578" w:type="dxa"/>
            <w:gridSpan w:val="4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8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487" w:type="dxa"/>
            <w:gridSpan w:val="7"/>
            <w:tcBorders/>
          </w:tcPr>
          <w:p>
            <w:pPr>
              <w:pStyle w:val="Normal"/>
              <w:snapToGrid w:val="false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aphs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napToGrid w:val="false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tLeast" w:line="22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ructure of average gross monthly earnings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ructure of average gross monthly earnings by major groups of occupations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ructure of average gross monthly earnings by level of education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ructure of average gross monthly earnings by age groups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tructure of average gross monthly earnings by regions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6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verage gross monthly earnings by age groups and gender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7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verage gross monthly earnings by education and gender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verage gross monthly earnings by economic activities and gender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9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verage gross monthly earnings by regions and gender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0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hare of employees by bands of average gross monthly earnings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scriptive statistics of gross monthly earnings by gender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28" w:type="dxa"/>
            <w:gridSpan w:val="2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2 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Average gross monthly earnings by gender in the years 2013 -2023 </w:t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pacing w:lineRule="atLeast" w:line="2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791" w:type="dxa"/>
            <w:gridSpan w:val="4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ethodological notes</w:t>
            </w:r>
          </w:p>
        </w:tc>
        <w:tc>
          <w:tcPr>
            <w:tcW w:w="707" w:type="dxa"/>
            <w:gridSpan w:val="4"/>
            <w:tcBorders/>
          </w:tcPr>
          <w:p>
            <w:pPr>
              <w:pStyle w:val="Normal"/>
              <w:snapToGrid w:val="false"/>
              <w:ind w:right="-33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5</w:t>
            </w:r>
          </w:p>
        </w:tc>
        <w:tc>
          <w:tcPr>
            <w:tcW w:w="5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1276" w:leader="none"/>
        <w:tab w:val="left" w:pos="864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276" w:leader="none"/>
        <w:tab w:val="left" w:pos="864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Compacta AT" w:hAnsi="Compacta AT" w:cs="Compacta AT"/>
      <w:sz w:val="92"/>
    </w:rPr>
  </w:style>
  <w:style w:type="paragraph" w:styleId="BodyText3">
    <w:name w:val="Body Text 3"/>
    <w:basedOn w:val="Normal"/>
    <w:qFormat/>
    <w:pPr>
      <w:tabs>
        <w:tab w:val="clear" w:pos="708"/>
        <w:tab w:val="left" w:pos="476" w:leader="none"/>
      </w:tabs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13:00Z</dcterms:created>
  <dc:creator>DEFAULT PC</dc:creator>
  <dc:description/>
  <cp:keywords/>
  <dc:language>en-US</dc:language>
  <cp:lastModifiedBy>Csongárová Kristína</cp:lastModifiedBy>
  <cp:lastPrinted>2017-06-02T06:59:00Z</cp:lastPrinted>
  <dcterms:modified xsi:type="dcterms:W3CDTF">2024-06-06T13:15:00Z</dcterms:modified>
  <cp:revision>17</cp:revision>
  <dc:subject/>
  <dc:title>O B S A H</dc:title>
</cp:coreProperties>
</file>