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  <w:t>Využívanie informačných a komunikačných technológií v podnikoch 2021</w:t>
      </w:r>
    </w:p>
    <w:p>
      <w:pPr>
        <w:pStyle w:val="Heading1"/>
        <w:jc w:val="center"/>
        <w:rPr>
          <w:rFonts w:ascii="Arial Narrow" w:hAnsi="Arial Narrow" w:cs="Arial"/>
          <w:sz w:val="28"/>
          <w:szCs w:val="28"/>
          <w:lang w:val="en-GB"/>
        </w:rPr>
      </w:pPr>
      <w:r>
        <w:rPr>
          <w:rFonts w:cs="Arial" w:ascii="Arial Narrow" w:hAnsi="Arial Narrow"/>
          <w:sz w:val="28"/>
          <w:szCs w:val="28"/>
          <w:lang w:val="en-GB"/>
        </w:rPr>
      </w:r>
    </w:p>
    <w:p>
      <w:pPr>
        <w:pStyle w:val="Heading1"/>
        <w:jc w:val="center"/>
        <w:rPr>
          <w:rFonts w:ascii="Arial Narrow" w:hAnsi="Arial Narrow" w:cs="Arial"/>
          <w:sz w:val="28"/>
          <w:szCs w:val="28"/>
          <w:lang w:val="en-GB"/>
        </w:rPr>
      </w:pPr>
      <w:r>
        <w:rPr>
          <w:rFonts w:cs="Arial" w:ascii="Arial Narrow" w:hAnsi="Arial Narrow"/>
          <w:sz w:val="28"/>
          <w:szCs w:val="28"/>
          <w:lang w:val="en-GB"/>
        </w:rPr>
      </w:r>
    </w:p>
    <w:p>
      <w:pPr>
        <w:pStyle w:val="Heading1"/>
        <w:jc w:val="center"/>
        <w:rPr>
          <w:rFonts w:ascii="Arial Narrow" w:hAnsi="Arial Narrow" w:cs="Arial"/>
          <w:sz w:val="28"/>
          <w:szCs w:val="28"/>
          <w:lang w:val="en-GB"/>
        </w:rPr>
      </w:pPr>
      <w:r>
        <w:rPr>
          <w:rFonts w:cs="Arial" w:ascii="Arial Narrow" w:hAnsi="Arial Narrow"/>
          <w:sz w:val="28"/>
          <w:szCs w:val="28"/>
          <w:lang w:val="en-GB"/>
        </w:rPr>
      </w:r>
    </w:p>
    <w:p>
      <w:pPr>
        <w:pStyle w:val="Heading1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NALYTICKÁ SPRÁVA</w:t>
      </w:r>
    </w:p>
    <w:p>
      <w:pPr>
        <w:pStyle w:val="Normal"/>
        <w:rPr>
          <w:rFonts w:ascii="Arial Narrow" w:hAnsi="Arial Narrow" w:cs="Arial"/>
          <w:bCs/>
          <w:sz w:val="32"/>
          <w:szCs w:val="32"/>
        </w:rPr>
      </w:pPr>
      <w:r>
        <w:rPr>
          <w:rFonts w:cs="Arial" w:ascii="Arial Narrow" w:hAnsi="Arial Narrow"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882"/>
      </w:tblGrid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OBSA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3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. ÚVOD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833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8330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2. METODICKÉ INFORMÁCIE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b w:val="false"/>
                <w:i w:val="false"/>
                <w:iCs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2.1 Štatistická jednotk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2.2 Organizácia zisťovani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Cs w:val="false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spacing w:before="60" w:after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</w:rPr>
              <w:t>2.3 Štatistický formulár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b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2.4 Výber a metódy imputácie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2.5 Metóda použitá pri imputácii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833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8330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3. ANALÝZ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A - Používanie internetu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B - Používanie služieb cloud computing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C - Elektronické zdieľanie informácií v rámci podniku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D - Internet of Things (IoT - Internet vecí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E - Umelá inteligenci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F - Elektronický obchod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DUL G - Dopady/Vplyvy COVID-1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8"/>
          <w:szCs w:val="28"/>
        </w:rPr>
        <w:t>1. ÚVOD</w:t>
      </w:r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>Využívanie počítačov, internetu a elektronického obchodu v podnikoch je veľmi dôležitou oblasťou. Údaje sú využívané na analýzu medzinárodnej porovnateľnosti v Európskej únii, ako aj na celom svete, realizované Eurostatom, OECD a ďalšími medzinárodnými organizáciami.</w:t>
      </w:r>
    </w:p>
    <w:p>
      <w:pPr>
        <w:pStyle w:val="TextBody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METODICKÉ INFORMÁCIE</w:t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sz w:val="24"/>
          <w:szCs w:val="24"/>
          <w:lang w:eastAsia="cs-CZ"/>
        </w:rPr>
        <w:t>ŠÚ SR uskutočnil v roku 2021 už po osemnásty krát samostatné zisťovanie o využívaní informačných a komunikačných technológií (IKT) v podnikoch. Cieľom bolo získať údaje týkajúce sa tejto oblasti s ohľadom na metodické odporúčania a štruktúru štatistického formulára navrhnutého Eurostatom. Zisťovanie bolo zaradené do grantu 2020 v oblasti informačnej spoločnosti.</w:t>
      </w:r>
    </w:p>
    <w:p>
      <w:pPr>
        <w:pStyle w:val="TextBody"/>
        <w:rPr>
          <w:rFonts w:ascii="Arial Narrow" w:hAnsi="Arial Narrow" w:cs="Arial"/>
          <w:b/>
          <w:b/>
          <w:bCs/>
          <w:sz w:val="24"/>
          <w:szCs w:val="24"/>
          <w:lang w:eastAsia="cs-CZ"/>
        </w:rPr>
      </w:pPr>
      <w:r>
        <w:rPr>
          <w:rFonts w:cs="Arial" w:ascii="Arial Narrow" w:hAnsi="Arial Narrow"/>
          <w:b/>
          <w:bCs/>
          <w:sz w:val="24"/>
          <w:szCs w:val="24"/>
          <w:lang w:eastAsia="cs-CZ"/>
        </w:rPr>
      </w:r>
    </w:p>
    <w:p>
      <w:pPr>
        <w:pStyle w:val="TextBody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</w:rPr>
      </w:pPr>
      <w:r>
        <w:rPr>
          <w:rFonts w:cs="Arial" w:ascii="Arial Narrow" w:hAnsi="Arial Narrow"/>
          <w:i w:val="false"/>
          <w:iCs w:val="false"/>
          <w:sz w:val="28"/>
        </w:rPr>
        <w:t>2.1 ŠTATISTICKÁ JEDNOTKA</w:t>
      </w:r>
    </w:p>
    <w:p>
      <w:pPr>
        <w:pStyle w:val="Normal"/>
        <w:rPr>
          <w:rFonts w:ascii="Arial Narrow" w:hAnsi="Arial Narrow" w:cs="Arial"/>
          <w:i/>
          <w:i/>
          <w:iCs/>
          <w:sz w:val="28"/>
        </w:rPr>
      </w:pPr>
      <w:r>
        <w:rPr>
          <w:rFonts w:cs="Arial" w:ascii="Arial Narrow" w:hAnsi="Arial Narrow"/>
          <w:i/>
          <w:iCs/>
          <w:sz w:val="28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  <w:t>Štatistickou jednotkou bol podnik. V roku 2021 sa po prvýkrát uskutočnil zber údajov za všetky právne jednotky patriace podniku. Opora výberu bola založená na štatistickom obchodnom registri. Cieľovú populáciu a vzorku na účely tohto zisťovania tvorili všetky podniky s hlavnou činnosťou klasifikovanou v sekciách NACE Rev. 2 - C, D, E, F, G, H, I, J, L, M, N, S95.1 a sektor IKT. Podniky boli rozdelené do troch skupín (okrem nepovinných, t.j. podniky s menej ako 10 zamestnancami) nasledujúcim spôsobom:</w:t>
      </w:r>
    </w:p>
    <w:p>
      <w:pPr>
        <w:pStyle w:val="Normal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</w:rPr>
        <w:t>podniky s počtom zamestnancov 10 až 49  (S - small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</w:rPr>
        <w:t>podniky s počtom zamestnancov 50 až 249  (M - medium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</w:rPr>
        <w:t>podniky s počtom zamestnancov osôb 250 a viac (L - large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/>
      </w:pPr>
      <w:r>
        <w:rPr>
          <w:rFonts w:cs="Arial" w:ascii="Arial Narrow" w:hAnsi="Arial Narrow"/>
        </w:rPr>
        <w:t>Veľké podniky (L) boli do zisťovania zahrnuté vyčerpávajúco. Výberové zisťovanie sa uskutočnilo v prípade stredných (M) a malých (S) podnikov. Vzorka bola vytvorená pomocou jednoduchého náhodného výberu v každej vrstve definovanej veľkostnou triedou podľa počtu zamestnancov a ekonomickej činnosti. Pri výbere vzoriek sa zohľadnilo aj regionálne rozdelenie jednotiek na úrovni NUTS2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</w:rPr>
      </w:pPr>
      <w:r>
        <w:rPr>
          <w:rFonts w:cs="Arial" w:ascii="Arial Narrow" w:hAnsi="Arial Narrow"/>
          <w:i w:val="false"/>
          <w:iCs w:val="false"/>
          <w:sz w:val="28"/>
        </w:rPr>
        <w:t>2.2 ORGANIZÁCIA ZISŤOVANIA</w:t>
      </w:r>
    </w:p>
    <w:p>
      <w:pPr>
        <w:pStyle w:val="Normal"/>
        <w:spacing w:before="60" w:after="0"/>
        <w:jc w:val="both"/>
        <w:rPr>
          <w:rFonts w:ascii="Arial Narrow" w:hAnsi="Arial Narrow" w:cs="Arial"/>
          <w:i/>
          <w:i/>
          <w:iCs/>
          <w:sz w:val="28"/>
        </w:rPr>
      </w:pPr>
      <w:r>
        <w:rPr>
          <w:rFonts w:cs="Arial" w:ascii="Arial Narrow" w:hAnsi="Arial Narrow"/>
          <w:i/>
          <w:iCs/>
          <w:sz w:val="28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>Zisťovanie ICT ENT 2-01 (Zisťovanie o využívaní informačných a komunikačných technológií v podnikoch) bolo zahrnuté do Programu štátnych štatistických zisťovaní schváleného na roky        2021-2023. Bolo organizované ako povinné a samostatné, t.j. nebolo súčasťou iného zisťovania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>Referenčné obdobie zisťovania bolo v súlade s referenčným obdobím stanoveným v modelovom štatistickom formulári Eurostatu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>Oznámenia o tom, že zisťovanie je organizované prostredníctvom webu, boli zaslané do podnikových   e-schránok. Respondenti boli urgovaní e-mailom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spacing w:before="60" w:after="0"/>
        <w:rPr/>
      </w:pPr>
      <w:r>
        <w:rPr>
          <w:rFonts w:cs="Arial" w:ascii="Arial Narrow" w:hAnsi="Arial Narrow"/>
          <w:b/>
          <w:bCs/>
          <w:sz w:val="28"/>
        </w:rPr>
        <w:t xml:space="preserve">2.3 ŠTATISTICKÝ FORMULÁR </w:t>
      </w:r>
    </w:p>
    <w:p>
      <w:pPr>
        <w:pStyle w:val="TextBody"/>
        <w:spacing w:before="60" w:after="0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</w:r>
    </w:p>
    <w:p>
      <w:pPr>
        <w:pStyle w:val="TextBody"/>
        <w:rPr/>
      </w:pPr>
      <w:r>
        <w:rPr>
          <w:rFonts w:cs="Arial" w:ascii="Arial Narrow" w:hAnsi="Arial Narrow"/>
          <w:bCs/>
        </w:rPr>
        <w:t>Štatistický formulár plne zodpovedal vzorovému formuláru Eurostatu.</w:t>
      </w:r>
    </w:p>
    <w:p>
      <w:pPr>
        <w:pStyle w:val="TextBody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Bol rozdelený do nasledujúcich častí: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4"/>
      </w:tblGrid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A: 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Používanie internetu</w:t>
            </w:r>
          </w:p>
          <w:p>
            <w:pPr>
              <w:pStyle w:val="Heading5"/>
              <w:rPr>
                <w:rFonts w:ascii="Arial Narrow" w:hAnsi="Arial Narrow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Použitie pevného pripojenia na internet pre podnikové účely</w:t>
            </w:r>
          </w:p>
          <w:p>
            <w:pPr>
              <w:pStyle w:val="Heading5"/>
              <w:rPr>
                <w:rFonts w:ascii="Arial Narrow" w:hAnsi="Arial Narrow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Použitie mobilného pripojenia na internet pre podnikové účely</w:t>
            </w:r>
          </w:p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Využitie internetovej stránky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b w:val="false"/>
                <w:i w:val="false"/>
                <w:iCs/>
              </w:rPr>
            </w:r>
          </w:p>
        </w:tc>
        <w:tc>
          <w:tcPr>
            <w:tcW w:w="7904" w:type="dxa"/>
            <w:tcBorders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itie pevného pripojenia na internet pre podnikové účely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7904" w:type="dxa"/>
            <w:tcBorders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itie mobilného pripojenia na internet pre podnikové účely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bCs w:val="false"/>
                <w:i w:val="false"/>
                <w:iCs/>
                <w:sz w:val="20"/>
                <w:szCs w:val="20"/>
                <w:lang w:eastAsia="sk-SK"/>
              </w:rPr>
            </w:r>
          </w:p>
        </w:tc>
        <w:tc>
          <w:tcPr>
            <w:tcW w:w="7904" w:type="dxa"/>
            <w:tcBorders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Využitie internetovej stránky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B: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Používanie služieb cloud computing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C: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Elektronické zdieľanie informácií v rámci podniku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D: 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Internet of Things (IoT - Internet vecí)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E: 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Umelá inteligencia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F: 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Elektronický obchod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lang w:eastAsia="sk-SK"/>
              </w:rPr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Web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lang w:eastAsia="sk-SK"/>
              </w:rPr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EDI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G: 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Dopady/Vplyvy COVID-19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>Modul X:</w:t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lang w:eastAsia="sk-SK"/>
              </w:rPr>
              <w:t>Ekonomické ukazovatele podniku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bCs/>
                <w:i w:val="false"/>
                <w:i w:val="false"/>
                <w:iCs w:val="false"/>
                <w:sz w:val="28"/>
                <w:lang w:eastAsia="sk-SK"/>
              </w:rPr>
            </w:pPr>
            <w:r>
              <w:rPr>
                <w:rFonts w:cs="Arial" w:ascii="Arial Narrow" w:hAnsi="Arial Narrow"/>
                <w:b w:val="false"/>
                <w:bCs/>
                <w:i w:val="false"/>
                <w:iCs w:val="false"/>
                <w:sz w:val="28"/>
                <w:lang w:eastAsia="sk-SK"/>
              </w:rPr>
            </w:r>
          </w:p>
        </w:tc>
        <w:tc>
          <w:tcPr>
            <w:tcW w:w="7904" w:type="dxa"/>
            <w:tcBorders/>
          </w:tcPr>
          <w:p>
            <w:pPr>
              <w:pStyle w:val="Heading5"/>
              <w:snapToGrid w:val="false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9288" w:type="dxa"/>
            <w:gridSpan w:val="2"/>
            <w:tcBorders/>
          </w:tcPr>
          <w:p>
            <w:pPr>
              <w:pStyle w:val="TextBody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</w:rPr>
              <w:t>Do štatistického formulára bol pridaný:</w:t>
            </w:r>
          </w:p>
        </w:tc>
      </w:tr>
      <w:tr>
        <w:trPr>
          <w:trHeight w:val="312" w:hRule="exact"/>
        </w:trPr>
        <w:tc>
          <w:tcPr>
            <w:tcW w:w="1384" w:type="dxa"/>
            <w:tcBorders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</w:rPr>
              <w:t>Modul Y:</w:t>
            </w:r>
          </w:p>
        </w:tc>
        <w:tc>
          <w:tcPr>
            <w:tcW w:w="7904" w:type="dxa"/>
            <w:tcBorders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 Narrow" w:hAnsi="Arial Narrow"/>
                <w:b w:val="false"/>
                <w:i w:val="false"/>
              </w:rPr>
              <w:t xml:space="preserve">Webová adresa podniku </w:t>
            </w:r>
          </w:p>
        </w:tc>
      </w:tr>
    </w:tbl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</w:rPr>
      </w:pPr>
      <w:r>
        <w:rPr>
          <w:rFonts w:cs="Arial" w:ascii="Arial Narrow" w:hAnsi="Arial Narrow"/>
          <w:i w:val="false"/>
          <w:iCs w:val="false"/>
          <w:sz w:val="28"/>
        </w:rPr>
        <w:t>2.4 VÝBER A METÓDY IMPUTÁCIE</w:t>
      </w:r>
    </w:p>
    <w:p>
      <w:pPr>
        <w:pStyle w:val="Normal"/>
        <w:spacing w:before="60" w:after="0"/>
        <w:jc w:val="both"/>
        <w:rPr>
          <w:rFonts w:ascii="Arial Narrow" w:hAnsi="Arial Narrow" w:cs="Arial"/>
          <w:i/>
          <w:i/>
          <w:iCs/>
          <w:sz w:val="28"/>
        </w:rPr>
      </w:pPr>
      <w:r>
        <w:rPr>
          <w:rFonts w:cs="Arial" w:ascii="Arial Narrow" w:hAnsi="Arial Narrow"/>
          <w:i/>
          <w:iCs/>
          <w:sz w:val="28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</w:rPr>
        <w:t>Vzorka bola vytvorená na základe rovnakých metód, aké sa používajú v iných zisťovaniach organizovaných ŠÚ SR (krátkodobé zisťovania, štrukturálne podnikové zisťovania). V porovnaní s ostatnými zisťovaniami sa hranica medzi vyčerpávajúcim a výberovým zisťovaním zmenila smerom nahor. V tomto zisťovaní je výberová vzorka realizovaná v podnikoch s 10 až 249 zamestnancami, zatiaľ čo v STS a SBS (krátkodobé zisťovania, štrukturálne podnikové zisťovania) sa výber týka podnikov s 1 až 19 zamestnancami. Pri stratifikácií pre stanovenie výberovej vzorky boli použité nasledujúce charakteristiky podniku:</w:t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CE Rev.2 - trojmiestna úroveň</w:t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región podľa klasifikácie NUTS 2.</w:t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veľkosť podľa počtu zamestnancov.</w:t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dniky boli vybrané v rámci každej straty pomocou náhodného výberu.</w:t>
      </w:r>
    </w:p>
    <w:p>
      <w:pPr>
        <w:pStyle w:val="Normal"/>
        <w:spacing w:before="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21"/>
        <w:gridCol w:w="1588"/>
        <w:gridCol w:w="1588"/>
        <w:gridCol w:w="1588"/>
      </w:tblGrid>
      <w:tr>
        <w:trPr>
          <w:trHeight w:val="34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Celkom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z toho podniky </w:t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10 až 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S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50 až 2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  250 a viac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L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pulácia zisťova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Celková populáci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14 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11 4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2 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5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sz w:val="20"/>
                <w:szCs w:val="20"/>
              </w:rPr>
              <w:t>z toho sektor IK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ýberová vzork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lková populác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2 9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1 8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5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sz w:val="20"/>
                <w:szCs w:val="20"/>
              </w:rPr>
              <w:t>z toho sektor IK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ávratnosť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lková populác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2 6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1 6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5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sz w:val="20"/>
                <w:szCs w:val="20"/>
              </w:rPr>
              <w:t>z toho sektor IK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7</w:t>
            </w:r>
          </w:p>
        </w:tc>
      </w:tr>
    </w:tbl>
    <w:p>
      <w:pPr>
        <w:pStyle w:val="Heading5"/>
        <w:rPr>
          <w:rFonts w:ascii="Arial Narrow" w:hAnsi="Arial Narrow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 Narrow" w:hAnsi="Arial Narrow"/>
          <w:b w:val="false"/>
          <w:i w:val="false"/>
          <w:iCs w:val="false"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sz w:val="18"/>
          <w:szCs w:val="18"/>
          <w:lang w:eastAsia="cs-CZ"/>
        </w:rPr>
        <w:t>Populácia zisťovania a výberová vzorka bola po zisťovaní prehodnotená - počet podnikov vo veľkostných kategóriách S, M, L bol revidovaný podľa počtu zamestnancov uvedených v zisťovaní.</w:t>
      </w:r>
    </w:p>
    <w:p>
      <w:pPr>
        <w:pStyle w:val="TextBody"/>
        <w:rPr>
          <w:rFonts w:ascii="Arial Narrow" w:hAnsi="Arial Narrow" w:cs="Arial"/>
          <w:bCs/>
          <w:sz w:val="18"/>
          <w:szCs w:val="18"/>
          <w:lang w:eastAsia="cs-CZ"/>
        </w:rPr>
      </w:pPr>
      <w:r>
        <w:rPr>
          <w:rFonts w:cs="Arial" w:ascii="Arial Narrow" w:hAnsi="Arial Narrow"/>
          <w:bCs/>
          <w:sz w:val="18"/>
          <w:szCs w:val="18"/>
          <w:lang w:eastAsia="cs-CZ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2.5 METÓDA POUŽITÁ PRI IMPUTÁCII</w:t>
      </w:r>
    </w:p>
    <w:p>
      <w:pPr>
        <w:pStyle w:val="TextBody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  <w:t>Imputácie v prípade jednotkovej neodpovede neboli vykonané.</w:t>
      </w:r>
    </w:p>
    <w:p>
      <w:pPr>
        <w:pStyle w:val="PredformtovanHTML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>Položkové imputácie boli realizované na základe údajov zo zisťovania SBS v prípade premenných priemerný počet zamestnancov, tržby spolu a náklady spolu.</w:t>
      </w:r>
    </w:p>
    <w:p>
      <w:pPr>
        <w:pStyle w:val="TextBody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. ANALÝZA</w:t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  <w:t>Vzhľadom na porovnateľnosť s údajmi za predchádzajúce roky sa analytická časť správy zameriava na podniky zaradené do týchto činností NACE Rev.2:</w:t>
      </w:r>
    </w:p>
    <w:p>
      <w:pPr>
        <w:pStyle w:val="PredformtovanHTML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C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Priemyselná výroba  (10 - 3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snapToGrid w:val="false"/>
              <w:rPr>
                <w:rFonts w:ascii="Arial Narrow" w:hAnsi="Arial Narrow" w:cs="Arial"/>
                <w:sz w:val="10"/>
                <w:szCs w:val="10"/>
                <w:lang w:eastAsia="cs-CZ"/>
              </w:rPr>
            </w:pPr>
            <w:r>
              <w:rPr>
                <w:rFonts w:cs="Arial" w:ascii="Arial Narrow" w:hAnsi="Arial Narrow"/>
                <w:sz w:val="10"/>
                <w:szCs w:val="10"/>
                <w:lang w:eastAsia="cs-CZ"/>
              </w:rPr>
            </w:r>
          </w:p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D, 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dávka elektriny, plynu, pary a studeného vzduchu; dodávka vody, čistenie a odvod odpadových vôd, odpady a služby odstraňovania odpadov (35 - 39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F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tavebníctvo (41 - 4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G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Veľkoobchod a maloobchod; oprava motorových vozidiel a motocyklov (45 - 47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H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prava a skladovanie (49 - 5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Ubytovacie a stravovacie služby (55 - 56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J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Informácie a komunikácia (58 - 6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L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Činnosti v oblasti nehnuteľností (68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M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dborné, vedecké a technické činnosti ( 69 - 74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N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Administratívne a podporné služby (77 - 82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Trieda S_95.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prava počítačov a komunikačných zariadení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tor IK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26.1 - 26.4, 26.8, 46.5, 58.2, 61, 62, 63.1, 95.1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MODUL A - Používanie internetu</w:t>
      </w:r>
    </w:p>
    <w:p>
      <w:pPr>
        <w:pStyle w:val="PredformtovanHTML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  <w:t xml:space="preserve">V roku 2021 majú zamestnanci prístup na internet na pracovné účely v takmer 95% podnikov. Väčšina z nich je v odvetviach oprava počítačov a komunikačných zariadení; dodávka elektriny, plynu, pary a studeného vzduchu; dodávka vody, čistenie a odvod odpadových vôd, odpady a služby odstraňovania odpadov; doprava a skladovanie; priemyselná výroba. Vzhľadom na veľkosť podniku má prístup na internet 99,6% veľkých, 99,2% stredných a 93,8% malých podnikov. 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lang w:eastAsia="cs-CZ"/>
        </w:rPr>
      </w:pPr>
      <w:r>
        <w:rPr>
          <w:rFonts w:cs="Arial" w:ascii="Arial Narrow" w:hAnsi="Arial Narrow"/>
          <w:sz w:val="24"/>
          <w:szCs w:val="24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  <w:t>Takmer 92% podnikov uprednostňuje v roku 2021 pevné pripojenie k internetu.</w:t>
      </w:r>
      <w:r>
        <w:rPr>
          <w:rFonts w:cs="Arial" w:ascii="Arial Narrow" w:hAnsi="Arial Narrow"/>
          <w:sz w:val="24"/>
          <w:szCs w:val="24"/>
          <w:lang w:eastAsia="cs-CZ"/>
        </w:rPr>
        <w:t xml:space="preserve"> Tento podiel sa zvýšil oproti roku 2020 o 0,9 p.b. Pevné pripojenie využíva 98% veľkých podnikov, 95,3% stredných podnikov a 90,4% malých podnikov.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109"/>
        <w:gridCol w:w="1108"/>
      </w:tblGrid>
      <w:tr>
        <w:trPr>
          <w:trHeight w:val="47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% podnikov s maximálnou zmluvnou prenosovou rýchlosťou pre downlo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Style w:val="Tlidtranslation"/>
                <w:rFonts w:cs="Arial Narrow" w:ascii="Arial Narrow" w:hAnsi="Arial Narrow"/>
                <w:sz w:val="20"/>
                <w:szCs w:val="20"/>
                <w:lang w:val="en"/>
              </w:rPr>
              <w:t>(% z podnikov, ktoré majú pevné pripojenie k internetu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1</w:t>
            </w:r>
          </w:p>
        </w:tc>
      </w:tr>
      <w:tr>
        <w:trPr>
          <w:trHeight w:val="28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30 Mbit/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1,1</w:t>
            </w:r>
          </w:p>
        </w:tc>
      </w:tr>
      <w:tr>
        <w:trPr>
          <w:trHeight w:val="28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- 100 Mbit/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6,7</w:t>
            </w:r>
          </w:p>
        </w:tc>
      </w:tr>
      <w:tr>
        <w:trPr>
          <w:trHeight w:val="28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 - 500 Mbit/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1,6</w:t>
            </w:r>
          </w:p>
        </w:tc>
      </w:tr>
      <w:tr>
        <w:trPr>
          <w:trHeight w:val="28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 Mbit/s – 1 Gbit/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2,0</w:t>
            </w:r>
          </w:p>
        </w:tc>
      </w:tr>
      <w:tr>
        <w:trPr>
          <w:trHeight w:val="28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Gbit/s a via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8,6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bCs/>
          <w:sz w:val="24"/>
          <w:szCs w:val="24"/>
          <w:u w:val="single"/>
          <w:lang w:eastAsia="cs-CZ"/>
        </w:rPr>
        <w:t>74,1% podnikov poskytuje prenosné zariadenia, ktoré umožňujú mobilné pripojenie k internetu. V porovnaní s predchádzajúcim rokom sa tento podiel zvýšil o 7 p.b.</w:t>
      </w:r>
    </w:p>
    <w:p>
      <w:pPr>
        <w:pStyle w:val="PredformtovanHTML"/>
        <w:rPr>
          <w:rFonts w:ascii="Arial Narrow" w:hAnsi="Arial Narrow" w:cs="Arial"/>
          <w:bCs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bCs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32580" cy="243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Cs/>
          <w:sz w:val="24"/>
          <w:szCs w:val="24"/>
          <w:lang w:eastAsia="cs-CZ"/>
        </w:rPr>
        <w:t xml:space="preserve">Takmer 80% podnikov s pripojením na internet malo svoju </w:t>
      </w:r>
      <w:r>
        <w:rPr>
          <w:rFonts w:cs="Arial" w:ascii="Arial Narrow" w:hAnsi="Arial Narrow"/>
          <w:bCs/>
          <w:sz w:val="24"/>
          <w:szCs w:val="24"/>
          <w:u w:val="single"/>
          <w:lang w:eastAsia="cs-CZ"/>
        </w:rPr>
        <w:t>vlastnú webovú stránku</w:t>
      </w:r>
      <w:r>
        <w:rPr>
          <w:rFonts w:cs="Arial" w:ascii="Arial Narrow" w:hAnsi="Arial Narrow"/>
          <w:bCs/>
          <w:sz w:val="24"/>
          <w:szCs w:val="24"/>
          <w:lang w:eastAsia="cs-CZ"/>
        </w:rPr>
        <w:t xml:space="preserve">. Ich podiel sa v porovnaní s rokom 2020 zvýšil o 0,8 percentuálneho bodu. Vlastnú webovú stránku využívali najmä podniky v odbore oprava počítačov a komunikačných zariadení (91,7%); informácie a komunikácia (89%); sektor IKT (88,9%); dodávka elektriny, plynu, pary a studeného vzduchu; dodávka vody, čistenie a odvod odpadových vôd, odpady a služby odstraňovania odpadov (88,1%). </w:t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  <w:t>Nasledujúca tabuľka zobrazuje výsledky zisťovania o možnostiach ponúkaných internetovou stránkou podniku v roku 2021 podľa veľkostnej štruktúry.</w:t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sz w:val="24"/>
          <w:szCs w:val="24"/>
          <w:lang w:eastAsia="cs-CZ"/>
        </w:rPr>
      </w:pPr>
      <w:r>
        <w:rPr>
          <w:rFonts w:cs="Arial" w:ascii="Arial Narrow" w:hAnsi="Arial Narrow"/>
          <w:bCs/>
          <w:sz w:val="24"/>
          <w:szCs w:val="24"/>
          <w:lang w:eastAsia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559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ožnosti, ktoré poskytuje internetová stránk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% z podnikov, ktoré majú internetovú strán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10 až 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50 až 2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 250 a viac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L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pis tovaru alebo služieb, katalógy, cenní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nky alebo odkazy na podnikové profily v sociálnych médiá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5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n-line objednávanie alebo rezervov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ledovanie stavu zadanej objednáv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žnosť pre návštevníkov prispôsobiť si alebo navrhnúť tovar alebo služby on-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rsonalizácia obsahu pre pravidelných návštevník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0,6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Cs/>
          <w:lang w:val="en-US" w:eastAsia="en-US"/>
        </w:rPr>
      </w:pPr>
      <w:r>
        <w:rPr>
          <w:rFonts w:cs="Arial" w:ascii="Arial Narrow" w:hAnsi="Arial Narrow"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4255770" cy="2239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</w:rPr>
        <w:t>Takmer 48% podnikov využívalo niektoré z vyššie uvedených sociálnych médií. Ich počet sa oproti roku 2019 zvýšil o 3,9 p.b. Podrobnejšie výsledky o využívaní sociálnych médií v podnikoch podľa veľkostných kategórií sú uvedené v nasledujúcej tabuľke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59"/>
        <w:gridCol w:w="155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yužitie sociálnych médií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% z podnikov s pripojením na intern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10 až 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50 až 249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  250 a viac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(L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ciálne siete (Facebook, LinkedIn, Xing, Viadeo, Yammer a p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6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dnikový blog alebo mikroblog (Twitter, Present.ly a p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ránky alebo aplikácie na zdieľanie multimediálneho obsahu (YouTube, Flickr, Instagram, SlideShare, Pinterest, Snapchat a p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4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ki nástroj založený na zdieľanie vedomos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6,8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MODUL B - Používanie služieb cloud computing</w:t>
      </w:r>
    </w:p>
    <w:p>
      <w:pPr>
        <w:pStyle w:val="PredformtovanHTML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bCs/>
          <w:iCs/>
          <w:sz w:val="24"/>
          <w:szCs w:val="24"/>
          <w:lang w:eastAsia="cs-CZ"/>
        </w:rPr>
      </w:pPr>
      <w:r>
        <w:rPr>
          <w:rFonts w:cs="Arial" w:ascii="Arial Narrow" w:hAnsi="Arial Narrow"/>
          <w:bCs/>
          <w:iCs/>
          <w:sz w:val="24"/>
          <w:szCs w:val="24"/>
          <w:lang w:eastAsia="cs-CZ"/>
        </w:rPr>
        <w:t>Viac ako 38% podnikov využilo služby cloud computingu v roku 2021. Tieto služby najviac využívali podniky s hlavnou činnosťou informácie a komunikácia (61,1%), sektor IKT (55,6%), odborné, vedecké a technické činnosti (47,7%). Pokiaľ ide o veľkosť podnikov, služby cloud computing využilo 61,2% veľkých podnikov (ich podiel sa oproti roku 2020 zvýšil o 10,5 percentuálneho bodu), 47,5% stredných podnikov (nárast o 13,2 p.b.) a 34,7% malých podnikov (nárast o 11 p.b. v porovnaní s rokom 2020).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5756275" cy="240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Takmer 88% podnikov zakúpilo služby cloud computing hlavne na účely </w:t>
      </w:r>
      <w:r>
        <w:rPr>
          <w:rFonts w:cs="Arial" w:ascii="Arial Narrow" w:hAnsi="Arial Narrow"/>
          <w:sz w:val="24"/>
          <w:szCs w:val="24"/>
          <w:u w:val="single"/>
        </w:rPr>
        <w:t>elektronickej pošty</w:t>
      </w:r>
      <w:r>
        <w:rPr>
          <w:rFonts w:cs="Arial" w:ascii="Arial Narrow" w:hAnsi="Arial Narrow"/>
          <w:sz w:val="24"/>
          <w:szCs w:val="24"/>
        </w:rPr>
        <w:t>. Nákup elektronickej pošty (ako služby cloud computing) sa v porovnaní s rokom 2020 zvýšil o 2,7 percentuálneho bodu, vo veľkých podnikoch o 3,4 p.b. a v malých podnikoch o 5,4 p.b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ibližne 65 % podnikov si zakúpilo služby cloud computing na účely </w:t>
      </w:r>
      <w:r>
        <w:rPr>
          <w:rFonts w:cs="Arial" w:ascii="Arial Narrow" w:hAnsi="Arial Narrow"/>
          <w:sz w:val="24"/>
          <w:szCs w:val="24"/>
          <w:u w:val="single"/>
        </w:rPr>
        <w:t>kancelárskeho softvéru</w:t>
      </w:r>
      <w:r>
        <w:rPr>
          <w:rFonts w:cs="Arial" w:ascii="Arial Narrow" w:hAnsi="Arial Narrow"/>
          <w:sz w:val="24"/>
          <w:szCs w:val="24"/>
        </w:rPr>
        <w:t>. Používanie internetu na tento účel vzrástlo v porovnaní s rokom 2020 o 0,6 p.b., vo veľkých podnikoch o 9 p.b. a v malých podnikoch o 1,4 p.b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Viac ako 60% podnikov si zakúpilo služby cloud computing na účely </w:t>
      </w:r>
      <w:r>
        <w:rPr>
          <w:rFonts w:cs="Arial" w:ascii="Arial Narrow" w:hAnsi="Arial Narrow"/>
          <w:sz w:val="24"/>
          <w:szCs w:val="24"/>
          <w:u w:val="single"/>
        </w:rPr>
        <w:t>skladovania súborov</w:t>
      </w:r>
      <w:r>
        <w:rPr>
          <w:rFonts w:cs="Arial" w:ascii="Arial Narrow" w:hAnsi="Arial Narrow"/>
          <w:sz w:val="24"/>
          <w:szCs w:val="24"/>
        </w:rPr>
        <w:t xml:space="preserve"> (využívanie internetu na tento účel kleslo v porovnaní s rokom 2020 o 0,9 percentuálneho bodu); 51,9% podnikov na účely </w:t>
      </w:r>
      <w:r>
        <w:rPr>
          <w:rFonts w:cs="Arial" w:ascii="Arial Narrow" w:hAnsi="Arial Narrow"/>
          <w:sz w:val="24"/>
          <w:szCs w:val="24"/>
          <w:u w:val="single"/>
        </w:rPr>
        <w:t>softvérových aplikácií pre financie alebo účtovníctvo</w:t>
      </w:r>
      <w:r>
        <w:rPr>
          <w:rFonts w:cs="Arial" w:ascii="Arial Narrow" w:hAnsi="Arial Narrow"/>
          <w:sz w:val="24"/>
          <w:szCs w:val="24"/>
        </w:rPr>
        <w:t xml:space="preserve"> (+5,1 p.b.); 39,1% podnikov pre </w:t>
      </w:r>
      <w:r>
        <w:rPr>
          <w:rFonts w:cs="Arial" w:ascii="Arial Narrow" w:hAnsi="Arial Narrow"/>
          <w:sz w:val="24"/>
          <w:szCs w:val="24"/>
          <w:u w:val="single"/>
        </w:rPr>
        <w:t>hosting podnikových databáz</w:t>
      </w:r>
      <w:r>
        <w:rPr>
          <w:rFonts w:cs="Arial" w:ascii="Arial Narrow" w:hAnsi="Arial Narrow"/>
          <w:sz w:val="24"/>
          <w:szCs w:val="24"/>
        </w:rPr>
        <w:t xml:space="preserve"> (-2,5 p.b.); 28,4% podnikov pre </w:t>
      </w:r>
      <w:r>
        <w:rPr>
          <w:rFonts w:cs="Arial" w:ascii="Arial Narrow" w:hAnsi="Arial Narrow"/>
          <w:sz w:val="24"/>
          <w:szCs w:val="24"/>
          <w:u w:val="single"/>
        </w:rPr>
        <w:t>softvérové aplikácie CRM</w:t>
      </w:r>
      <w:r>
        <w:rPr>
          <w:rFonts w:cs="Arial" w:ascii="Arial Narrow" w:hAnsi="Arial Narrow"/>
          <w:sz w:val="24"/>
          <w:szCs w:val="24"/>
        </w:rPr>
        <w:t xml:space="preserve"> (+2 p.b.); 25,2% podnikov pre </w:t>
      </w:r>
      <w:r>
        <w:rPr>
          <w:rFonts w:cs="Arial" w:ascii="Arial Narrow" w:hAnsi="Arial Narrow"/>
          <w:sz w:val="24"/>
          <w:szCs w:val="24"/>
          <w:u w:val="single"/>
        </w:rPr>
        <w:t>výpočtovú kapacitu na prevádzku vlastného softvéru podniku</w:t>
      </w:r>
      <w:r>
        <w:rPr>
          <w:rFonts w:cs="Arial" w:ascii="Arial Narrow" w:hAnsi="Arial Narrow"/>
          <w:sz w:val="24"/>
          <w:szCs w:val="24"/>
        </w:rPr>
        <w:t xml:space="preserve"> (-2,7 p.b.); 15,8% podnikov pre </w:t>
      </w:r>
      <w:r>
        <w:rPr>
          <w:rFonts w:cs="Arial" w:ascii="Arial Narrow" w:hAnsi="Arial Narrow"/>
          <w:sz w:val="24"/>
          <w:szCs w:val="24"/>
          <w:u w:val="single"/>
        </w:rPr>
        <w:t>softvérové aplik</w:t>
      </w:r>
      <w:r>
        <w:rPr>
          <w:rFonts w:cs="Arial Narrow" w:ascii="Arial Narrow" w:hAnsi="Arial Narrow"/>
          <w:sz w:val="24"/>
          <w:szCs w:val="24"/>
          <w:u w:val="single"/>
        </w:rPr>
        <w:t>á</w:t>
      </w:r>
      <w:r>
        <w:rPr>
          <w:rFonts w:cs="Arial" w:ascii="Arial Narrow" w:hAnsi="Arial Narrow"/>
          <w:sz w:val="24"/>
          <w:szCs w:val="24"/>
          <w:u w:val="single"/>
        </w:rPr>
        <w:t>cie ERP</w:t>
      </w:r>
      <w:r>
        <w:rPr>
          <w:rFonts w:cs="Arial" w:ascii="Arial Narrow" w:hAnsi="Arial Narrow"/>
          <w:sz w:val="24"/>
          <w:szCs w:val="24"/>
        </w:rPr>
        <w:t xml:space="preserve">; 68,5% podnikov pre </w:t>
      </w:r>
      <w:r>
        <w:rPr>
          <w:rFonts w:cs="Arial" w:ascii="Arial Narrow" w:hAnsi="Arial Narrow"/>
          <w:sz w:val="24"/>
          <w:szCs w:val="24"/>
          <w:u w:val="single"/>
        </w:rPr>
        <w:t>bezpečnostné softvérové aplik</w:t>
      </w:r>
      <w:r>
        <w:rPr>
          <w:rFonts w:cs="Arial Narrow" w:ascii="Arial Narrow" w:hAnsi="Arial Narrow"/>
          <w:sz w:val="24"/>
          <w:szCs w:val="24"/>
          <w:u w:val="single"/>
        </w:rPr>
        <w:t>á</w:t>
      </w:r>
      <w:r>
        <w:rPr>
          <w:rFonts w:cs="Arial" w:ascii="Arial Narrow" w:hAnsi="Arial Narrow"/>
          <w:sz w:val="24"/>
          <w:szCs w:val="24"/>
          <w:u w:val="single"/>
        </w:rPr>
        <w:t>cie</w:t>
      </w:r>
      <w:r>
        <w:rPr>
          <w:rFonts w:cs="Arial" w:ascii="Arial Narrow" w:hAnsi="Arial Narrow"/>
          <w:sz w:val="24"/>
          <w:szCs w:val="24"/>
        </w:rPr>
        <w:t xml:space="preserve"> a 17,5% podnikov pre </w:t>
      </w:r>
      <w:r>
        <w:rPr>
          <w:rFonts w:cs="Arial" w:ascii="Arial Narrow" w:hAnsi="Arial Narrow"/>
          <w:sz w:val="24"/>
          <w:szCs w:val="24"/>
          <w:u w:val="single"/>
        </w:rPr>
        <w:t>v</w:t>
      </w:r>
      <w:r>
        <w:rPr>
          <w:rFonts w:cs="Arial Narrow" w:ascii="Arial Narrow" w:hAnsi="Arial Narrow"/>
          <w:sz w:val="24"/>
          <w:szCs w:val="24"/>
          <w:u w:val="single"/>
        </w:rPr>
        <w:t>ý</w:t>
      </w:r>
      <w:r>
        <w:rPr>
          <w:rFonts w:cs="Arial" w:ascii="Arial Narrow" w:hAnsi="Arial Narrow"/>
          <w:sz w:val="24"/>
          <w:szCs w:val="24"/>
          <w:u w:val="single"/>
        </w:rPr>
        <w:t>po</w:t>
      </w:r>
      <w:r>
        <w:rPr>
          <w:rFonts w:cs="Arial Narrow" w:ascii="Arial Narrow" w:hAnsi="Arial Narrow"/>
          <w:sz w:val="24"/>
          <w:szCs w:val="24"/>
          <w:u w:val="single"/>
        </w:rPr>
        <w:t>č</w:t>
      </w:r>
      <w:r>
        <w:rPr>
          <w:rFonts w:cs="Arial" w:ascii="Arial Narrow" w:hAnsi="Arial Narrow"/>
          <w:sz w:val="24"/>
          <w:szCs w:val="24"/>
          <w:u w:val="single"/>
        </w:rPr>
        <w:t>tov</w:t>
      </w:r>
      <w:r>
        <w:rPr>
          <w:rFonts w:cs="Arial Narrow" w:ascii="Arial Narrow" w:hAnsi="Arial Narrow"/>
          <w:sz w:val="24"/>
          <w:szCs w:val="24"/>
          <w:u w:val="single"/>
        </w:rPr>
        <w:t>ú</w:t>
      </w:r>
      <w:r>
        <w:rPr>
          <w:rFonts w:cs="Arial" w:ascii="Arial Narrow" w:hAnsi="Arial Narrow"/>
          <w:sz w:val="24"/>
          <w:szCs w:val="24"/>
          <w:u w:val="single"/>
        </w:rPr>
        <w:t xml:space="preserve"> platformu, s hos</w:t>
      </w:r>
      <w:r>
        <w:rPr>
          <w:rFonts w:cs="Arial Narrow" w:ascii="Arial Narrow" w:hAnsi="Arial Narrow"/>
          <w:sz w:val="24"/>
          <w:szCs w:val="24"/>
          <w:u w:val="single"/>
        </w:rPr>
        <w:t>ť</w:t>
      </w:r>
      <w:r>
        <w:rPr>
          <w:rFonts w:cs="Arial" w:ascii="Arial Narrow" w:hAnsi="Arial Narrow"/>
          <w:sz w:val="24"/>
          <w:szCs w:val="24"/>
          <w:u w:val="single"/>
        </w:rPr>
        <w:t>ovaným prostredím na v</w:t>
      </w:r>
      <w:r>
        <w:rPr>
          <w:rFonts w:cs="Arial Narrow" w:ascii="Arial Narrow" w:hAnsi="Arial Narrow"/>
          <w:sz w:val="24"/>
          <w:szCs w:val="24"/>
          <w:u w:val="single"/>
        </w:rPr>
        <w:t>ý</w:t>
      </w:r>
      <w:r>
        <w:rPr>
          <w:rFonts w:cs="Arial" w:ascii="Arial Narrow" w:hAnsi="Arial Narrow"/>
          <w:sz w:val="24"/>
          <w:szCs w:val="24"/>
          <w:u w:val="single"/>
        </w:rPr>
        <w:t>voj, testovanie alebo zavádzanie aplik</w:t>
      </w:r>
      <w:r>
        <w:rPr>
          <w:rFonts w:cs="Arial Narrow" w:ascii="Arial Narrow" w:hAnsi="Arial Narrow"/>
          <w:sz w:val="24"/>
          <w:szCs w:val="24"/>
          <w:u w:val="single"/>
        </w:rPr>
        <w:t>á</w:t>
      </w:r>
      <w:r>
        <w:rPr>
          <w:rFonts w:cs="Arial" w:ascii="Arial Narrow" w:hAnsi="Arial Narrow"/>
          <w:sz w:val="24"/>
          <w:szCs w:val="24"/>
          <w:u w:val="single"/>
        </w:rPr>
        <w:t>ci</w:t>
      </w:r>
      <w:r>
        <w:rPr>
          <w:rFonts w:cs="Arial Narrow" w:ascii="Arial Narrow" w:hAnsi="Arial Narrow"/>
          <w:sz w:val="24"/>
          <w:szCs w:val="24"/>
          <w:u w:val="single"/>
        </w:rPr>
        <w:t>í</w:t>
      </w:r>
      <w:r>
        <w:rPr>
          <w:rFonts w:cs="Arial" w:ascii="Arial Narrow" w:hAnsi="Arial Narrow"/>
          <w:sz w:val="24"/>
          <w:szCs w:val="24"/>
          <w:u w:val="single"/>
        </w:rPr>
        <w:t>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sz w:val="28"/>
          <w:szCs w:val="28"/>
          <w:u w:val="single"/>
          <w:lang w:val="en-GB"/>
        </w:rPr>
        <w:t>MODUL C – Elektronické zdieľanie informácií v rámci podniku</w:t>
      </w:r>
    </w:p>
    <w:p>
      <w:pPr>
        <w:pStyle w:val="PredformtovanHTML"/>
        <w:rPr>
          <w:rFonts w:ascii="Arial Narrow" w:hAnsi="Arial Narrow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n-GB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Takmer tretina podnikov využívala softvérový balík ERP (Enterprise Resource Planning) na automatické zdieľanie informácií v rámci podniku v roku 2021. Viac ako 71% veľkých podnikov, takmer 50% stredných podnikov a viac ako 25% malých podnikov používalo ERP. ERP využívali najmä podniky v činnostiach informácie a komunikácia (44,6%), IKT sektor (44,3%) a v sekcii </w:t>
      </w:r>
      <w:r>
        <w:rPr>
          <w:rFonts w:cs="Arial" w:ascii="Arial Narrow" w:hAnsi="Arial Narrow"/>
          <w:bCs/>
          <w:sz w:val="24"/>
          <w:szCs w:val="24"/>
          <w:lang w:eastAsia="cs-CZ"/>
        </w:rPr>
        <w:t xml:space="preserve">dodávka elektriny, plynu, pary a studeného vzduchu; dodávka vody, čistenie a odvod odpadových vôd, odpady a služby odstraňovania odpadov </w:t>
      </w:r>
      <w:r>
        <w:rPr>
          <w:rFonts w:cs="Arial" w:ascii="Arial Narrow" w:hAnsi="Arial Narrow"/>
          <w:sz w:val="24"/>
          <w:szCs w:val="24"/>
        </w:rPr>
        <w:t>(40,5%).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Viac ako dvadsať percent podnikov využívalo v roku 2021 softvér CRM (Custumer Relationship Management) na </w:t>
      </w:r>
      <w:r>
        <w:rPr>
          <w:rFonts w:cs="Arial" w:ascii="Arial Narrow" w:hAnsi="Arial Narrow"/>
          <w:sz w:val="24"/>
          <w:szCs w:val="24"/>
          <w:u w:val="single"/>
        </w:rPr>
        <w:t>zber, skladovanie a sprístupňovanie informácií o zákazníkoch rôznym podnikovým funkčným oblastiam</w:t>
      </w:r>
      <w:r>
        <w:rPr>
          <w:rFonts w:cs="Arial" w:ascii="Arial Narrow" w:hAnsi="Arial Narrow"/>
          <w:sz w:val="24"/>
          <w:szCs w:val="24"/>
        </w:rPr>
        <w:t>. Ich počet v porovnaní s rokom 2019 vzrástol o 0,1 percentuálneho bodu. Využívali ho najmä podniky v činnostiach informácie a komunikácia (35,5%), IKT sektor (35,1%), veľkoobchod a maloobchod, oprava motorových vozidiel a motocyklov (30,9%). Najmenej využívali tento softvér podniky v odvetví ubytovacie a stravovacie služby (8,5%).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5745480" cy="257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>Využitie softvéru CRM na analýzu informácií o zákazníkoch na marketingové účely uplatnilo 16% podnikov. Viac ako tretina veľkých podnikov, takmer štvrtina stredných podnikov a 13,1% malých podnikov využívala tieto softvérové slu</w:t>
      </w:r>
      <w:r>
        <w:rPr>
          <w:rFonts w:cs="Arial Narrow" w:ascii="Arial Narrow" w:hAnsi="Arial Narrow"/>
          <w:sz w:val="24"/>
          <w:szCs w:val="24"/>
        </w:rPr>
        <w:t>ž</w:t>
      </w:r>
      <w:r>
        <w:rPr>
          <w:rFonts w:cs="Arial" w:ascii="Arial Narrow" w:hAnsi="Arial Narrow"/>
          <w:sz w:val="24"/>
          <w:szCs w:val="24"/>
        </w:rPr>
        <w:t>by.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8"/>
          <w:szCs w:val="28"/>
          <w:u w:val="single"/>
          <w:lang w:val="en-GB"/>
        </w:rPr>
        <w:t>MODUL D – INTERNET OF THINGS (IoT – Internet vecí)</w:t>
      </w:r>
    </w:p>
    <w:p>
      <w:pPr>
        <w:pStyle w:val="PredformtovanHTML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PredformtovanHTML"/>
        <w:rPr/>
      </w:pPr>
      <w:r>
        <w:rPr>
          <w:rFonts w:cs="Arial" w:ascii="Arial Narrow" w:hAnsi="Arial Narrow"/>
          <w:sz w:val="24"/>
          <w:szCs w:val="24"/>
        </w:rPr>
        <w:t>Viac ako 27 % podnikov využívalo v roku 2021 prepojené zariadenia alebo systémy, ktoré je možné monitorovať alebo diaľkovo ovládať cez internet (IoT). Ich podiel sa v porovnaní s rokom 2020 zvýšil o 10,6 percentuálneho bodu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5753100" cy="2465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>Pokiaľ ide o veľkosť podnikov, IoT využilo 47% veľkých podnikov, 39,4% stredných podnikov a 23,8% malých podnikov.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robnejšie výsledky v oblasti IoT v podnikoch sú uvedené v nasledujúcej tabuľke: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Používanie vzájomne prepojených zariadení alebo systémov, ktoré</w:t>
            </w:r>
          </w:p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možno monitorovať alebo diaľkovo ovládať cez internet (IoT)</w:t>
            </w:r>
          </w:p>
          <w:p>
            <w:pPr>
              <w:pStyle w:val="PredformtovanHTML"/>
              <w:jc w:val="center"/>
              <w:rPr/>
            </w:pPr>
            <w:r>
              <w:rPr>
                <w:rFonts w:cs="Arial" w:ascii="Arial Narrow" w:hAnsi="Arial Narrow"/>
                <w:lang w:val="en-GB"/>
              </w:rPr>
              <w:t>(% zo všetkých podnikov používajúcich Io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adenie spotreby energ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r. inteligentné meradlá, termostaty, osvetl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,1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bezpečenie priestorov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r. inteligentné výstražné systémy, hlásiče požiaru, zámky dverí, bezpečnostné kamer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85,5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robné procesy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r. snímače alebo štítky RFID, ktoré sa používajú na monitorovanie alebo automatizáciu proceso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20,9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adenie logistiky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r. snímače na sledovanie produktov alebo vozidiel v správe sklad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0,9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údržbu v závislosti od stavu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pr. snímače, ktoré slúžia na monitorovanie potreby údržby strojov alebo vozidie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24,6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nie zákazníckych služieb (napr. inteligentné kamery alebo snímače na monitorovanie činnosti zákazníkov alebo prispôsobenie ich nákupu na mie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12,6</w:t>
            </w:r>
          </w:p>
        </w:tc>
      </w:tr>
      <w:tr>
        <w:trPr>
          <w:trHeight w:val="5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iné úč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15,3</w:t>
            </w:r>
          </w:p>
        </w:tc>
      </w:tr>
    </w:tbl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  <w:t>MODUL E</w:t>
      </w:r>
      <w:r>
        <w:rPr>
          <w:rFonts w:cs="Arial" w:ascii="Arial Narrow" w:hAnsi="Arial Narrow"/>
          <w:b/>
          <w:sz w:val="28"/>
          <w:szCs w:val="28"/>
          <w:u w:val="single"/>
          <w:lang w:val="en-GB"/>
        </w:rPr>
        <w:t xml:space="preserve"> – Umelá inteligencia</w:t>
      </w:r>
    </w:p>
    <w:p>
      <w:pPr>
        <w:pStyle w:val="PredformtovanHTML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ba 5,5% podnikov využívalo v roku 2021 aspoň jednu technológiu umelej inteligencie. Umelá inteligencia sa týka systémov, ktoré využívajú technológie ako: analýza písaného textu, počítačové videnie, rozpoznávanie reči, generovanie prirodzeného jazyka, strojové učenie, hĺbkové učenie na zhromažďovanie a/alebo používanie údajov na predpovedanie, odporúčanie alebo rozhodovanie, s rôznou úrovňou autonómie, pre výber najlepších opatrení na dosiahnutie konkrétnych cieľov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robnejšie výsledky o technológiách umelej inteligencie v podnikoch sú uvedené v nasledujúcej tabuľke: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>
          <w:trHeight w:val="4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 xml:space="preserve">Používanie technológií umelej inteligencie </w:t>
            </w:r>
          </w:p>
          <w:p>
            <w:pPr>
              <w:pStyle w:val="PredformtovanHTM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(% z podnikov, ktoré majú prístup na intern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ýza písaného textu (text mini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4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is hovoreného slova do strojovo čitateľného formátu (rozpoznávanie reč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1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vorba písomného alebo ústneho prejavu (generovanie prirodzeného jazy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7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kácia predmetov alebo osôb na základe obrazového materiálu (rozpoznávanie, spracovanie obrázko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9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užívanie strojového učenia (ako hĺbkové učenie) na dátovú analý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9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izácia pracovných procesov alebo podpora rozhodovania (automatizácia procesov softvérovou robotikou na báze umelej inteligenc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7</w:t>
            </w:r>
          </w:p>
        </w:tc>
      </w:tr>
      <w:tr>
        <w:trPr>
          <w:trHeight w:val="56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žnenie fyzického pohybu strojov s nezávislým rozhodovaním na základe rozpoznávania okolia (autonómne roboty, automobily bez vodiča, autonómne dro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4</w:t>
            </w:r>
          </w:p>
        </w:tc>
      </w:tr>
    </w:tbl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Účely používania softvéru alebo systémov umelej inteligencie sú uvedené v nasledujúcom grafe:</w:t>
      </w: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5706110" cy="2163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</w:tblGrid>
      <w:tr>
        <w:trPr>
          <w:trHeight w:val="4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 xml:space="preserve">Druh používaného softvéru alebo systému umelej inteligencie </w:t>
            </w:r>
          </w:p>
          <w:p>
            <w:pPr>
              <w:pStyle w:val="PredformtovanHTML"/>
              <w:jc w:val="center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(% z podnikov využívajúcich aspoň jednu technológiu umelej inteligenc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21</w:t>
            </w:r>
          </w:p>
        </w:tc>
      </w:tr>
      <w:tr>
        <w:trPr>
          <w:trHeight w:val="39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vytvore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,7</w:t>
            </w:r>
          </w:p>
        </w:tc>
      </w:tr>
      <w:tr>
        <w:trPr>
          <w:trHeight w:val="39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komerčný softvér alebo systém modifikova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,9</w:t>
            </w:r>
          </w:p>
        </w:tc>
      </w:tr>
      <w:tr>
        <w:trPr>
          <w:trHeight w:val="39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open-source softvér alebo systém modifikova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,7</w:t>
            </w:r>
          </w:p>
        </w:tc>
      </w:tr>
      <w:tr>
        <w:trPr>
          <w:trHeight w:val="39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hotový zakúpený komerčný softvér alebo systé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,0</w:t>
            </w:r>
          </w:p>
        </w:tc>
      </w:tr>
      <w:tr>
        <w:trPr>
          <w:trHeight w:val="397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" w:hAnsi="Arial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vyvinutý alebo upravený externým zmluvným dodávateľ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,2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lang w:eastAsia="sk-SK"/>
        </w:rPr>
        <w:t>Dôvody nepoužívania softvéru alebo systémov umelej inteligencie: náklady sa zdajú príliš vysoké (5,5% podnikov), nedostatok relevantných odborných znalostí v podniku (4,3%), nekompatibilita s existujúcim vybavením, softvérom alebo systémami (4,1%), nejasnosti týkajúce sa právnych dôsledkov (3,4%), ťažkosti s dostupnosťou alebo kvalitou potrebných údajov (3,3%), obavy z porušenia ochrany údajov a súkromia (3%), technológie umelej inteligencie nie sú pre podnik užitočné (2,5%), etické hľadiská (1,6%).</w:t>
      </w:r>
    </w:p>
    <w:p>
      <w:pPr>
        <w:pStyle w:val="PredformtovanHTML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  <w:t>MODUL F</w:t>
      </w:r>
      <w:r>
        <w:rPr>
          <w:rFonts w:cs="Arial" w:ascii="Arial Narrow" w:hAnsi="Arial Narrow"/>
          <w:b/>
          <w:sz w:val="28"/>
          <w:szCs w:val="28"/>
          <w:u w:val="single"/>
          <w:lang w:val="en-GB"/>
        </w:rPr>
        <w:t xml:space="preserve"> – Elektronický obchod</w:t>
      </w:r>
    </w:p>
    <w:p>
      <w:pPr>
        <w:pStyle w:val="PredformtovanHTML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3895090" cy="22752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4"/>
          <w:szCs w:val="24"/>
        </w:rPr>
        <w:t>Predaj výrobkov a služieb prostredníctvom webu a EDI</w:t>
      </w:r>
      <w:r>
        <w:rPr>
          <w:rFonts w:cs="Arial" w:ascii="Arial Narrow" w:hAnsi="Arial Narrow"/>
          <w:sz w:val="24"/>
          <w:szCs w:val="24"/>
        </w:rPr>
        <w:t xml:space="preserve"> v roku 2020 realizovalo 16,6% podnikov. Tento podiel sa v porovnaní s rokom 2019 znížil o 3,8 percentuálneho bodu. Tieto formy predaja najviac využívali podniky v oblasti opravy počítačov a komunikačných zariadení (45,8%), ubytovacích a stravovacích služieb (28,9%) a veľkoobchodu a maloobchodu; opravy motorových vozidiel a motocyklov (28,6%). V sektore IKT predaj výrobkov a služieb prostredníctvom webu a EDI realizovalo 21,8% podnikov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odiel podnikov s </w:t>
      </w:r>
      <w:r>
        <w:rPr>
          <w:rFonts w:cs="Arial" w:ascii="Arial Narrow" w:hAnsi="Arial Narrow"/>
          <w:sz w:val="24"/>
          <w:szCs w:val="24"/>
          <w:u w:val="single"/>
        </w:rPr>
        <w:t>predajom výrobkov a služieb cez web</w:t>
      </w:r>
      <w:r>
        <w:rPr>
          <w:rFonts w:cs="Arial" w:ascii="Arial Narrow" w:hAnsi="Arial Narrow"/>
          <w:sz w:val="24"/>
          <w:szCs w:val="24"/>
        </w:rPr>
        <w:t xml:space="preserve"> sa znížil v porovnaní s rokom 2019 vo veľkých podnikoch o 3,9 p.b. na 18,2%. V stredných podnikoch o 3,6 p.b. na 15% a v malých podnikoch o 2,9 p.b. na 13,4%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  <w:u w:val="single"/>
        </w:rPr>
        <w:t>Predaj výrobkov a služieb prostredníctvom EDI</w:t>
      </w:r>
      <w:r>
        <w:rPr>
          <w:rFonts w:cs="Arial" w:ascii="Arial Narrow" w:hAnsi="Arial Narrow"/>
          <w:sz w:val="24"/>
          <w:szCs w:val="24"/>
        </w:rPr>
        <w:t xml:space="preserve"> realizovalo 4,7% podnikov, čo je o 0,4 p.b. menej ako v roku 2019. Tento typ predaja bol používaný v 9% podnikov v priemyselnej výrobe, v 7,1% podnikov vo veľkoobchode a maloobchode; oprave motorových vozidiel a motocyklov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robnejšie výsledky webového predaja tovaru alebo služieb v podnikoch sú uvedené v nasledujúcej tabuľke: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642"/>
        <w:gridCol w:w="642"/>
        <w:gridCol w:w="642"/>
      </w:tblGrid>
      <w:tr>
        <w:trPr>
          <w:trHeight w:val="658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en-GB"/>
              </w:rPr>
              <w:t>Realizácia webového predaja v podniku</w:t>
            </w:r>
          </w:p>
          <w:p>
            <w:pPr>
              <w:pStyle w:val="PredformtovanHTML"/>
              <w:jc w:val="center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(% z podnikov, ktoré mali predaj cez web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20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20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2020</w:t>
            </w:r>
          </w:p>
        </w:tc>
      </w:tr>
      <w:tr>
        <w:trPr>
          <w:trHeight w:val="566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both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prostredníctvom podnikových webových stránok alebo aplikácií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98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92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92,0</w:t>
            </w:r>
          </w:p>
        </w:tc>
      </w:tr>
      <w:tr>
        <w:trPr>
          <w:trHeight w:val="566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both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prostredníctvom webových stránok alebo aplikácií elektronického trhoviska používaného podnikmi na obchodovanie s tovarom alebo služb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29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2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6,2</w:t>
            </w:r>
          </w:p>
        </w:tc>
      </w:tr>
    </w:tbl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>Podniky uviedli tieto ťažkosti pri predaji do ostatných členských štátov EÚ: vysoké náklady na doručenie alebo vrátenie tovaru (10,7% podnikov), ťažkosti spojené s riešením sťažností a sporov (7,7%), ťažkosti súvisiace so systémom DPH v ostatných členských štátoch EÚ (6,5%), nedostatočná znalosť cudzích jazykov na komunikáciu so zákazníkmi (4,8%), obmedzenia zo strany obchodných partnerov pri predaji do určitých krajín EÚ (4%), prispôsobenie označenia produktov (3,1%)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  <w:t>MODUL G</w:t>
      </w:r>
      <w:r>
        <w:rPr>
          <w:rFonts w:cs="Arial" w:ascii="Arial Narrow" w:hAnsi="Arial Narrow"/>
          <w:b/>
          <w:sz w:val="28"/>
          <w:szCs w:val="28"/>
          <w:u w:val="single"/>
          <w:lang w:val="en-GB"/>
        </w:rPr>
        <w:t xml:space="preserve"> – Dopady/Vplyvy COVID-19</w:t>
      </w:r>
    </w:p>
    <w:p>
      <w:pPr>
        <w:pStyle w:val="PredformtovanHTML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n-GB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 roku 2020 zasiahla svet pandémia koronavírusu. Dopady tejto pandémie na správanie podnikov ukazuje nasledujúci graf.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5753100" cy="249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rPr/>
      </w:pPr>
      <w:r>
        <w:rPr>
          <w:rFonts w:cs="Arial" w:ascii="Arial Narrow" w:hAnsi="Arial Narrow"/>
          <w:sz w:val="24"/>
          <w:szCs w:val="24"/>
        </w:rPr>
        <w:t>Podrobnejšie výsledky dopadov COVID-19 sú uvedené v nasledujúcej tabuľke:</w:t>
      </w:r>
    </w:p>
    <w:p>
      <w:pPr>
        <w:pStyle w:val="PredformtovanHTM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275"/>
        <w:gridCol w:w="1134"/>
      </w:tblGrid>
      <w:tr>
        <w:trPr>
          <w:trHeight w:val="47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Jlqj4b"/>
                <w:rFonts w:cs="Arial" w:ascii="Arial Narrow" w:hAnsi="Arial Narrow"/>
                <w:b/>
                <w:sz w:val="20"/>
                <w:szCs w:val="20"/>
                <w:lang w:val="en"/>
              </w:rPr>
              <w:t xml:space="preserve">Stupeň zmien ovplyvnených pandémiou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z podnikov, ktoré majú prístup na interne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Úp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Čiastoč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Vôbec nie</w:t>
            </w:r>
          </w:p>
        </w:tc>
      </w:tr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v prípade vzdialeného prístupu k e-mailovému systému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8</w:t>
            </w:r>
          </w:p>
        </w:tc>
      </w:tr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v prípade vzdialeného prístupu k iným informačným systémom podniku ako e-m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8</w:t>
            </w:r>
          </w:p>
        </w:tc>
      </w:tr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v prípade počtu online mítingov uskutočnených podni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5</w:t>
            </w:r>
          </w:p>
        </w:tc>
      </w:tr>
    </w:tbl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sz w:val="24"/>
          <w:szCs w:val="24"/>
        </w:rPr>
        <w:t>V roku 2020 v dôsledku pandémie Covid-19 11,5 % podnikov začalo alebo zvýšilo svoje úsilie predávať tovar alebo služby cez internet (prostredníctvom webových stránok alebo aplikácií, elektronických trhovísk alebo cez EDI). Podľa veľkosti podnikov to bolo v 13,6% veľkých podnikov, 12,7% stredných podnikov a 11,1% malých podnik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Verdana" w:hAnsi="Verdana" w:cs="Verdan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b/>
      <w:bCs/>
      <w:i/>
      <w:iCs/>
      <w:sz w:val="24"/>
      <w:szCs w:val="24"/>
      <w:lang w:val="cs-CZ"/>
    </w:rPr>
  </w:style>
  <w:style w:type="character" w:styleId="Hps">
    <w:name w:val="hps"/>
    <w:qFormat/>
    <w:rPr/>
  </w:style>
  <w:style w:type="character" w:styleId="Nadpis3Char">
    <w:name w:val="Nadpis 3 Char"/>
    <w:qFormat/>
    <w:rPr>
      <w:b/>
      <w:bCs/>
      <w:sz w:val="36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Shorttext">
    <w:name w:val="short_text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Tlidtranslation">
    <w:name w:val="tlid-translation"/>
    <w:qFormat/>
    <w:rPr/>
  </w:style>
  <w:style w:type="character" w:styleId="Y2iqfc">
    <w:name w:val="y2iqfc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0"/>
    </w:pPr>
    <w:rPr>
      <w:rFonts w:ascii="Verdana" w:hAnsi="Verdana" w:cs="Verdana"/>
      <w:sz w:val="18"/>
      <w:lang w:val="en-GB"/>
    </w:rPr>
  </w:style>
  <w:style w:type="paragraph" w:styleId="Zkladntext2">
    <w:name w:val="Základný text 2"/>
    <w:basedOn w:val="Normal"/>
    <w:qFormat/>
    <w:pPr>
      <w:spacing w:before="60" w:after="0"/>
      <w:jc w:val="both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09:00Z</dcterms:created>
  <dc:creator>******</dc:creator>
  <dc:description/>
  <cp:keywords/>
  <dc:language>en-US</dc:language>
  <cp:lastModifiedBy>Pálinkásová Margita</cp:lastModifiedBy>
  <cp:lastPrinted>2021-11-19T13:27:00Z</cp:lastPrinted>
  <dcterms:modified xsi:type="dcterms:W3CDTF">2021-11-19T12:32:00Z</dcterms:modified>
  <cp:revision>74</cp:revision>
  <dc:subject/>
  <dc:title> </dc:title>
</cp:coreProperties>
</file>