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Arial Narrow" w:hAnsi="Arial Narrow" w:cs="Arial"/>
          <w:b/>
          <w:b/>
          <w:sz w:val="26"/>
        </w:rPr>
      </w:pPr>
      <w:r>
        <w:rPr>
          <w:rFonts w:cs="Arial" w:ascii="Arial Narrow" w:hAnsi="Arial Narrow"/>
          <w:b/>
          <w:sz w:val="26"/>
        </w:rPr>
      </w:r>
    </w:p>
    <w:p>
      <w:pPr>
        <w:pStyle w:val="Normal"/>
        <w:ind w:left="-142" w:hanging="0"/>
        <w:rPr>
          <w:rFonts w:ascii="Arial Narrow" w:hAnsi="Arial Narrow" w:cs="Arial"/>
          <w:b/>
          <w:b/>
          <w:sz w:val="26"/>
        </w:rPr>
      </w:pPr>
      <w:r>
        <w:rPr>
          <w:rFonts w:cs="Arial" w:ascii="Arial Narrow" w:hAnsi="Arial Narrow"/>
          <w:b/>
          <w:sz w:val="26"/>
        </w:rPr>
        <w:t>O B S A H</w:t>
      </w:r>
    </w:p>
    <w:p>
      <w:pPr>
        <w:pStyle w:val="Normal"/>
        <w:ind w:left="-142" w:hanging="0"/>
        <w:rPr/>
      </w:pPr>
      <w:r>
        <w:rPr/>
        <w:t xml:space="preserve">CONTENTS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8217"/>
        <w:gridCol w:w="690"/>
      </w:tblGrid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ana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ge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NALYTICKÁ SPRÁVA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NALYTICAL REPORT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</w:rPr>
              <w:t>Vybrané sekcie zo Štatistickej klasifikácie ekonomických činností SK NACE Rev. 2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elected sections of the Statistical classification of economic activities NACE Rev. 2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INTERNETU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THE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ístup zamestnancov na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mployed persons with access to the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ruh pripojenia na internet - pevné širokopásmové pripojeni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Type of external connection to the internet - fixed broadband connection</w:t>
            </w:r>
          </w:p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skytované prenosné zariadenia umožňujúce mobilné pripojenie na internet cez mobilné telefonické siete</w:t>
            </w:r>
          </w:p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Provided portable devices that allow mobile connection to the internet using mobile telephone networks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ebová stránka v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ebsite in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žnosti využitia webovej stránky - on-line objednávanie alebo rezervovani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online ordering or reservation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ožnosti využitia webovej stránky - možnosť pre návštevníkov prispôsobiť si alebo navrhnúť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ovar alebo služby on-line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possibility for visitors to customise or design online goods or servic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žnosti využitia webovej stránky - popis tovaru alebo služieb, katalógy, cenník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description of goods or services, price information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žnosti využitia webovej stránky - linky alebo odkazy na podnikové profily na sociálnych sieťach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links or references to the enterprise's social media profil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žnosti využitia webovej stránky - sledovanie stavu zadanej objednávk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tracking or status of orders placed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ožnosti využitia webovej stránky - personalizácia obsahu pre pravidelných/častejších návštevníkov 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personalised content on the website for regular/recurrent visitor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itie sociálnych médií v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se of social media in enterprise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itie sociálnych médií v podniku - sociálne siete (napr. Facebook, Linkedln, Xing, Viadeo, Yammer a pod.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social media in enterprise  - social networks (e.g. Facebook, Linkedln, Xing, Viadeo, Yammer, etc.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itie sociálnych médií v podniku - podnikový blog alebo mikroblog (napr. Twitter, Present.Iy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se of social media in enterprise  - enterprise's blog or microblogs (e.g. Twitter, Present.Iy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itie sociálnych médií v podniku - multimédia obsahujúce zdieľané internetové stránky (napr. YouTube, Instagram, Snapchat a pod.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se of social media in enterprise  - multimedia content sharing websites (e.g. YouTube, Instagram, Snapchat, etc.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itie sociálnych médií v podniku - wiki nástroj založený na zdieľanie vedomostí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se of social media in enterprise  - wiki based knowledge sharing tool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SLUŽIEB CLOUD COMPUT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služieb cloud comput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služieb cloud computing - elektronická pošt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cloud computing services - e-mail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center" w:pos="27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služieb cloud computing - kancelársky softvér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cloud computing services - office softwar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služieb cloud computing - hosting podnikových databáz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cloud computing services - hosting the enterprise’s databas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5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  <w:p>
            <w:pPr>
              <w:pStyle w:val="Heading1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  <w:t>Použitie služieb cloud computing - skladovanie súbor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cloud computing services - storage of fil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6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  <w:t>Použitie služieb cloud computing - softvérové aplikácie pre financie alebo účtovníctvo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cloud computing services - finance or accounting software application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služieb cloud computing - informácie o zákazníkoch (CRM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cloud computing services - Customer Relationship Management (CRM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8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Použitie služieb cloud computing - výpočtová kapacita na prevádzku softvér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cloud computing services - computing power to run softwar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9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Použitie služieb cloud computing - softvérové aplikácie na plánovanie podnikových zdrojov (ERP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cloud computing services - software applications (ERP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10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Použitie služieb cloud computing - bezpečnostné softvérové aplikácie (napr. antivírus, riadenie prístupu do siete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cloud computing services - security software applications (e.g. antivirus program, network access control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11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Použitie služieb cloud computing - výpočtová platforma s hosťovaným prostredím na vývoj, testovanie alebo zavádzanie aplikácií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cloud computing services - computing platform providing a hosted environment for application development, testing or deploymen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LEKTRONICKÉ ZDIEĽANIE INFORMÁCIÍ V RÁMCI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HARING OF INFORMATION ELECTRONICALLY WITHIN THE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ERP softvérového balík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the ERP software packag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užitie CRM - zber, skladovanie a sprístupnenie informácií o zákazníkoch rôznym podnikovým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unkčným oblastia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the CRM -  the collection, storing and making available information on customers to various business function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CRM - analýza informácií o zákazníkoch na účely marketing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the CRM -  the analysis of information on customers for marketing purpos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INTERNET OF THINGS (IOT - INTERNET VECÍ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INTERNET OF THING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užívanie Internet of Things (IoT - Internet vecí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Internet of Thing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IoT - riadenie spotreby energie (napr. inteligentné meradlá, termostaty, osvetlenie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se of Internet of Things - energy consumption management (e.g. smart -meters, -thermostats, -lamps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IoT - zabezpečenie priestorov (napr. inteligentné výstražné systémy, hlásiče požiaru, zámky dverí, bezpečnostné kamery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se of Internet of Things - premises' security (e.g. smart -alarm systems, -smoke detectors,-door locks, -security cameras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IoT - výrobné procesy (napr. snímače alebo štítky RFID, ktoré sa používajú na monitorovanie alebo automatizáciu procesov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se of Internet of Things - production processes (e.g. sensors or RFID tags that are  used to monitored or automate the process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IoT - riadenie logistiky (napr. snímače na sledovanie produktov alebo vozidiel v správe skladu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se of Internet of Things - logistics management (e.g. sensors for tracking products or vehicles in warehouse management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IoT - údržba v závislosti od stavu (napr. snímače, ktoré slúžia na monitorovanie potreby údržby strojov alebo vozidiel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se of Internet of Things - for condition-based maintenance (e.g. sensors that are to monitored maintenance needs of machines or vehicles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IoT - poskytovanie zákazníckych služieb (napr. inteligentné kamery alebo snímače na monitorovanie činnosti zákazníkov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se of Internet of Things - customer service (e.g. smart cameras or sensors to monitored customers’ activities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IoT - iné účel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se of Internet of Things - other purpos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MELÁ INTELIGENCI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RTIFICIAL INTELLIGENC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technológií umelej inteligencie - analýza písaného text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performing analysis of written languag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technológií umelej inteligencie - prepis hovoreného slova do strojovo čitateľného formát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converting spoken language into machine-readable forma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technológií umelej inteligencie - tvorba písomného alebo ústneho prejav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generating written or spoken languag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technológií umelej inteligencie - identifikácia predmetov alebo osôb na základe obrazového materiál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identifying objects or persons based on imag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technológií umelej inteligencie - používanie strojového učenia na dátovú analýz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machine learning for data analysi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technológií umelej inteligencie - automatizácia pracovných procesov alebo podpora rozhodovani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automating different workflows or assisting in decision mak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technológií umelej inteligencie - umožnenie fyzického pohybu strojov s nezávislým rozhodovaní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enabling physical movement of machines via autonomous decision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marketing alebo predaj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marketing or sal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výrobné proces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production process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organizácia procesov podnikovej administratív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organisation of business administration process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riadenie podnik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management of enterpris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logistik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logistic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bezpečnosť IK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ICT securit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4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riadenie ľudských zdrojov alebo prijímanie zamestnanc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human resources management or recruit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ruh používaného softvéru alebo systémov umelej inteligencie - vytvorený vlastnými zamestnanca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he type of using software or Artificial Intelligence systems - they were developed by own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ruh používaného softvéru alebo systémov umelej inteligencie - komerčný softvér alebo systém modifikovaný vlastnými zamestnanca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he type of using software or Artificial Intelligence systems - commercial software or systems were modified by own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ruh používaného softvéru alebo systémov umelej inteligencie - open-source softvér alebo systém modifikovaný vlastnými zamestnanca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he type of  using software or Artificial Intelligence systems - open-source software or systems were modified by own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ruh používaného softvéru alebo systémov umelej inteligencie - hotový zakúpený komerčný softvér alebo systé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he type of using software or Artificial Intelligence systems - commercial software or systems ready to use were purchased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ruh používaného softvéru alebo systémov umelej inteligencie - vyvinutý alebo upravený externým zmluvným dodávateľo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he type of using software or Artificial Intelligence systems - external providers were contracted to develop or modify them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príliš vysoké náklad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the costs seem too high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chýba relevantná expertíz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lack of relevant expertise in the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nekompatibilita s existujúcim vybavením, softvérom alebo systéma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incompatibility with existing equipment, software or system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problémy s dostupnosťou alebo kvalitou potrebných údaj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difficulties with availability or quality of the necessary data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obavy z porušenia ochrany údajov a súkromi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concerns regarding violation of data protection and privac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nejasnosť právnych dôsledk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lack of clarity about the legal consequenc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etické dôvod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ethical consideration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nie sú pre podnik užitočné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artificial intelligence technologies are not useful for the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LEKTRONICKÝ OBCHOD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-COMMERC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lektronický obchod - predaj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-Commerce - sal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lektronický obchod - predaj cez web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-Commerce - sales via websit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lektronický obchod - predaj cez ED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-Commerce - sales via EDI-type messag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edaj cez web - prostredníctvom vlastnej internetovej stránky alebo aplikácie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ales via website - via own enterprise's website or app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edaj cez web - prostredníctvom internetovej stránky alebo aplikácie elektronického trhovisk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ales via website - via e-commerce marketplace websites or apps  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internetovom predaji do ostatných členských štátov EÚ - vysoké náklady na doručenie alebo vrátenie tovar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difficulties web sales to other EU countries - high costs of delivering or returning product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internetovom predaji do ostatných členských štátov EÚ - ťažkosti spojené s riešením sťažností a spor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difficulties web sales to other EU countries - difficulties related to resolving complaints and disput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internetovom predaji do ostatných členských štátov EÚ - prispôsobenie označenia tovar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difficulties web sales to other EU countries - adapting product labell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internetovom predaji do ostatných členských štátov EÚ - nedostatočná znalosť cudzích jazykov pri komunikácii so zákazník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difficulties web sales to other EU countries - lack of knowledge of foreign languages for communicating with customer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internetovom predaji do ostatných členských štátov EÚ - obmedzenia zo strany obchodných partner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difficulties web sales to other EU countries - restrictions from your business partner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internetovom predaji do ostatných členských štátov EÚ - ťažkosti spojené so systémom DPH v ostatných členských štátoch EÚ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difficulties web sales to other EU countries - difficulties related to the VAT system in other EU countri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OPADY/VPLYVY COVID-19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VID-19 IMPAC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7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opady pandémie COVID-19 - zvýšené percento zamestnancov, ktorí majú vzdialený prístup k e-mailovému systému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mpacts of the COVID-19 pandemic - increased the percentage of persons employed having remote access to the e-mail system of the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7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opady pandémie COVID-19 - zvýšené percento zamestnancov, ktorí majú vzdialený prístup k iným informačným systémom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pacts of the COVID-19 pandemic - increased the percentage of persons employed having remote access the ICT systems of the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7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opady pandémie COVID-19 - zvýšený počet online mítingov uskutočňovaných podnikom  (napr. cez Skype, Zoom, MS Teams atď.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mpacts of the COVID-19 pandemic - increased the number of online meetings conducted by the enterprise (e.g. via Skype, Zoom, MS Teams, etc.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GRAFICKÁ PRÍLOH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APH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18"/>
          <w:szCs w:val="18"/>
        </w:rPr>
      </w:pPr>
      <w:r>
        <w:rPr>
          <w:rFonts w:cs="Arial" w:ascii="Arial Narrow" w:hAnsi="Arial Narrow"/>
          <w:iCs/>
          <w:sz w:val="18"/>
          <w:szCs w:val="18"/>
        </w:rPr>
      </w:r>
    </w:p>
    <w:sectPr>
      <w:type w:val="nextPage"/>
      <w:pgSz w:w="11906" w:h="16838"/>
      <w:pgMar w:left="1418" w:right="1418" w:gutter="0" w:header="0" w:top="1191" w:footer="0" w:bottom="15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39:00Z</dcterms:created>
  <dc:creator>Hamanová Ivanka</dc:creator>
  <dc:description/>
  <cp:keywords/>
  <dc:language>en-US</dc:language>
  <cp:lastModifiedBy>Žužič Maroš</cp:lastModifiedBy>
  <cp:lastPrinted>2020-12-07T15:09:00Z</cp:lastPrinted>
  <dcterms:modified xsi:type="dcterms:W3CDTF">2021-11-22T10:23:00Z</dcterms:modified>
  <cp:revision>284</cp:revision>
  <dc:subject/>
  <dc:title>Z O Z N A M   T A B U L I E K</dc:title>
</cp:coreProperties>
</file>