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OBSAH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ENTS</w:t>
      </w:r>
    </w:p>
    <w:p>
      <w:pPr>
        <w:pStyle w:val="Normal"/>
        <w:rPr/>
      </w:pPr>
      <w:r>
        <w:rPr>
          <w:rFonts w:cs="Arial" w:ascii="Arial" w:hAnsi="Arial"/>
          <w:sz w:val="19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Strana</w:t>
      </w:r>
    </w:p>
    <w:p>
      <w:pPr>
        <w:pStyle w:val="Normal"/>
        <w:rPr/>
      </w:pPr>
      <w:r>
        <w:rPr>
          <w:rFonts w:cs="Arial" w:ascii="Arial" w:hAnsi="Arial"/>
          <w:i/>
          <w:iCs/>
          <w:sz w:val="19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Page No</w: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7802"/>
        <w:gridCol w:w="70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Bilancie palív, elektriny a 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Balance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ilancia palív, elektriny a 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Fuels, Electricity and Heat Balance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Bilancia palív, elektriny a tepla za rok 2020 – v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Fuels, Electricity and Heat Balance in 2020 –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potreba palív, elektriny a tepla v priemyselných odvetviac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Fuels, Electricity and Heat Consumption in Industrial Branche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tonác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T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tonách -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Tons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- v GJ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- in GJ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tuhých palív v priemysle v GJ -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Solid Fuels in Industry in GJ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tonác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– in T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v tonách -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in Tons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 - in GJ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kvapalných palív v priemysle - v GJ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Liquid Fuels in Industry- in GJ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vybraných druhov plynných palív v priemysle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5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Selected Gaseous Fuels in Industry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nsumption of Electricity and Heat in Industry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potreba elektriny a tepla v priemysle –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6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2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Consumption of Electricity and Heat in Industry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lektrina a teplo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Electricity and Heat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MW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Inštalovaný výkon zariadení na výrobu elektriny podľa typu výroby v MW -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7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Type of Production in MW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nštalovaný výkon zariadení na výrobu elektriny podľa zdrojov energie v MW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nštalovaný výkon zariadení na výrobu elektriny podľa zdrojov energie v MW - </w:t>
              <w:br/>
              <w:t>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Maximum Capacity of Generating Sets for Production of Electricity by the Sources of Energy in MW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elektriny v elektrárňach, teplárňach podľa zdrojov energie v MW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Electricity Production in Electricity Only Plants, CHP Plants by the Sources of Energy </w:t>
            </w:r>
            <w:r>
              <w:rPr>
                <w:rFonts w:cs="Arial" w:ascii="Arial" w:hAnsi="Arial"/>
                <w:sz w:val="19"/>
              </w:rPr>
              <w:br/>
            </w:r>
            <w:r>
              <w:rPr>
                <w:rFonts w:cs="Arial" w:ascii="Arial" w:hAnsi="Arial"/>
                <w:i/>
                <w:sz w:val="19"/>
              </w:rPr>
              <w:t>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Výroba elektriny v elektrárňach, teplárňach podľa zdrojov energie v MWh - </w:t>
              <w:br/>
              <w:t>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Production in Electricity Only Plants, CHP Plants by the Sources of Energy -</w:t>
              <w:br/>
              <w:t>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8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9"/>
              </w:rPr>
              <w:t>Table No. 3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roba tepla v teplárňach, výhrevniach podľa zdrojov energie v GJ -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Production in CHP Plants, Heat Only Plants by the Sources of Energy in GJ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 MW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9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elektriny z elektrární, teplární podľa zdrojov energie v MWh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0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Supply from Electricity Only Plants, CHP Plants by the Sources of Energy in MWh - 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Supply from CHP Plants, Heat Only Plants by the Sources of Energy in GJ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dávka tepla z teplární, výhrevní podľa zdrojov energie v GJ - podľa krajo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9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 xml:space="preserve">Heat Supply from CHP Plants, Heat Only Plants by the Sources of Energy in GJ - </w:t>
              <w:br/>
              <w:t>by Region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lektrárne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lectricity Only Plant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plárne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4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HP Plant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hrevne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3-1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Heat Only Plant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4.</w:t>
            </w:r>
          </w:p>
        </w:tc>
        <w:tc>
          <w:tcPr>
            <w:tcW w:w="7802" w:type="dxa"/>
            <w:tcBorders/>
          </w:tcPr>
          <w:p>
            <w:pPr>
              <w:pStyle w:val="Heading3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očné medzinárodné dotazníky Eurostat/IEA/OECD/U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Annual International Questionnaires Eurostat/IEA/OECD/U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Uhlie (Tuhé fosílne palivá a vyrábané plyny)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Coal (Solid Fossil Fuels and Manufactured Gases)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, energetika, konečné spotreb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0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urces,Transformation and Energy Sector, Final Consump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y podľa pôvodu a vývozy podľa určenia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1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1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Sources and Exports by Destination in Ths. 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highlight w:val="yellow"/>
              </w:rPr>
            </w:pPr>
            <w:r>
              <w:rPr>
                <w:rFonts w:cs="Arial" w:ascii="Arial" w:hAnsi="Arial"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Časť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Cs/>
                <w:sz w:val="19"/>
              </w:rPr>
              <w:t>Rop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Oil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Tab. č. 4-2-1. 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ropy, gazolínu, rafinérskych medziproduktov, aditív a ostatných uhľovodíkov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1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Crude Oil, NGL, Refinery Feedstocks, Additives and Other Hydrocarbons in Ths. 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výrobkov a dodávky do petrochémie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2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Finished Products and Deliveries to the Petrochemical Sector in Ths .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Hrubá spotreba palív podľa odvetví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Gross Deliveries of Fuels by Sector in Ths. 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Dovozy podľa pôvodu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1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Imports by Origin in Ths. 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vozy podľa určenia v tis. to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2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xports by Destination in Ths. t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Časť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Cs/>
                <w:sz w:val="19"/>
              </w:rPr>
              <w:t>Zemný plyn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Part 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Natural Ga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zemného plynu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2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upply of Natural Ga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nútroštátna spotreba podľa energetických sektorov v TJ (spalného tepla)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26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nland Consumption by Sector in TJ (gross)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podľa odvetví v TJ (spalného tepla)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2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3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Final Consumption by Sector in TJ (gross)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Obnoviteľné zdroje a odpady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Renewables and Waste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Tab. č.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Hrubá výroba elektriny a 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Cs/>
                <w:iCs/>
                <w:sz w:val="19"/>
              </w:rPr>
              <w:t>13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 4-4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Zdroje, transformácia a energetik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Supply, Transformation and Energy Sector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Konečná spotreb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33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 4-4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Energy and Use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a biopalí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3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Table No. 4-4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  <w:t>Production Capacity of Electricity and Liquid Biofuel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Časť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Elektrina a teplo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Part 4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  <w:t>Electricity and Heat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1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9"/>
              </w:rPr>
            </w:pPr>
            <w:r>
              <w:rPr>
                <w:rFonts w:cs="Arial" w:ascii="Arial" w:hAnsi="Arial"/>
                <w:i w:val="false"/>
                <w:sz w:val="19"/>
              </w:rPr>
              <w:t>Hrubá výroba elektriny a 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7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i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a 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8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and Heat produc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Zdroje a spotreba elektriny a tepl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9"/>
              </w:rPr>
            </w:pPr>
            <w:r>
              <w:rPr>
                <w:rFonts w:cs="Arial" w:ascii="Arial" w:hAnsi="Arial"/>
                <w:sz w:val="19"/>
              </w:rPr>
              <w:t>13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3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Electricity and Heat Supply and Consump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elektriny v závodných elektrárňach a teplárňac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0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4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Electricity Production by Autoproducers in Electricity Only Plants and CHP Plants</w:t>
              <w:br/>
              <w:t xml:space="preserve">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 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Čistá výroba tepla v závodných teplárňach a výhrevniach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sz w:val="19"/>
              </w:rPr>
              <w:t>141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Net Heat Production by Autoproducers in CHP Plants and Heat Only Plant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Hrubá výroba elektriny a tepla z palív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sz w:val="19"/>
              </w:rPr>
              <w:t>142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6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Gross Electricity and heat Production from Combustible Fuels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7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ýkon zariadení na výrobu elektriny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4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7.</w:t>
            </w:r>
          </w:p>
        </w:tc>
        <w:tc>
          <w:tcPr>
            <w:tcW w:w="7802" w:type="dxa"/>
            <w:tcBorders/>
          </w:tcPr>
          <w:p>
            <w:pPr>
              <w:pStyle w:val="Heading1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Net Maximum Electrical Capacity and Peak Load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ab. č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voz elektriny podľa pôvodu a vývoz elektriny podľa miesta určenia za rok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45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4-5-8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Imports by Origin and Exports by Destination in 2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Časť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Zdroje palív, elektriny a tepla od roku 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Part 5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  <w:t>Sources of Fuels, Electricity and Heat from 20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palív, elektriny a tepla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1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Fuels, Electricity and Heat in 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Tab. č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Zdroje elektriny v TJ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iCs/>
                <w:sz w:val="19"/>
              </w:rPr>
              <w:t>149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Table No. 5-2.</w:t>
            </w:r>
          </w:p>
        </w:tc>
        <w:tc>
          <w:tcPr>
            <w:tcW w:w="780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  <w:t>Sources of Electricity in T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  <w:highlight w:val="yellow"/>
              </w:rPr>
            </w:pPr>
            <w:r>
              <w:rPr>
                <w:rFonts w:cs="Arial" w:ascii="Arial" w:hAnsi="Arial"/>
                <w:i/>
                <w:iCs/>
                <w:sz w:val="19"/>
                <w:highlight w:val="yellow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i/>
                <w:iCs/>
                <w:sz w:val="19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i/>
                <w:iCs/>
                <w:sz w:val="19"/>
              </w:rPr>
            </w:r>
          </w:p>
        </w:tc>
        <w:tc>
          <w:tcPr>
            <w:tcW w:w="7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9"/>
              </w:rPr>
            </w:pPr>
            <w:r>
              <w:rPr>
                <w:rFonts w:cs="Arial" w:ascii="Arial" w:hAnsi="Arial"/>
                <w:b/>
                <w:i/>
                <w:sz w:val="19"/>
              </w:rPr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Metodické vysvetlivky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1</w:t>
            </w:r>
          </w:p>
        </w:tc>
      </w:tr>
      <w:tr>
        <w:trPr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i/>
                <w:sz w:val="19"/>
              </w:rPr>
              <w:t>Methodological not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5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8" w:gutter="0" w:header="0" w:top="136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8:00Z</dcterms:created>
  <dc:creator>Farbova Maria</dc:creator>
  <dc:description/>
  <cp:keywords/>
  <dc:language>en-US</dc:language>
  <cp:lastModifiedBy>Lexová Mária</cp:lastModifiedBy>
  <cp:lastPrinted>2018-12-14T09:40:00Z</cp:lastPrinted>
  <dcterms:modified xsi:type="dcterms:W3CDTF">2021-12-21T17:12:00Z</dcterms:modified>
  <cp:revision>15</cp:revision>
  <dc:subject/>
  <dc:title>OBSAH</dc:title>
</cp:coreProperties>
</file>