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406"/>
        <w:gridCol w:w="662"/>
        <w:gridCol w:w="6295"/>
        <w:gridCol w:w="851"/>
      </w:tblGrid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 B S A H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  <w:lang w:val="sk-SK"/>
              </w:rPr>
              <w:t>Poznámky</w:t>
            </w:r>
            <w:r>
              <w:rPr>
                <w:rFonts w:cs="Arial" w:ascii="Arial" w:hAnsi="Arial"/>
              </w:rPr>
              <w:t xml:space="preserve"> k tabuľkám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exact" w:line="12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exact" w:line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exact" w:line="1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</w:rPr>
              <w:t>I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STAVEBNÍCTVO - SÚHRNNÉ VÝSLEDKY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. 1 Vývoj základných ukazovateľ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0" w:hRule="exac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lang w:val="de-DE"/>
              </w:rPr>
              <w:t>I. 1 -  1.   Podiel vybraných odvetví na tvorbe hrubého domáceho produktu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. 1 -  2.   Stavebná produkcia vykonaná vlastnými zamestnancami od roku 19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. 1 -  3.   Stavebná produkcia podľa dodávateľských zmlú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. 1 -  4.   Stavebná produkcia vykonaná vlastnými zamestnancami,  zamestnanc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</w:t>
            </w:r>
            <w:r>
              <w:rPr>
                <w:rFonts w:cs="Arial" w:ascii="Arial" w:hAnsi="Arial"/>
                <w:lang w:val="de-DE"/>
              </w:rPr>
              <w:t>podľa vlastníckych sektorov  a produktivita prá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. 1 -  5.   Stavebná produkcia vykonaná vlastnými zamestnancami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</w:t>
            </w:r>
            <w:r>
              <w:rPr>
                <w:rFonts w:cs="Arial" w:ascii="Arial" w:hAnsi="Arial"/>
                <w:lang w:val="de-DE"/>
              </w:rPr>
              <w:t xml:space="preserve">podľa veľkostnej štruktúry podnikov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. 1 -  6.   Priemerný počet zamestnaných osôb podľa veľkostnej štruktúry podnik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. 1 -  7.   Produktivita práce zo stavebnej produkci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</w:t>
            </w:r>
            <w:r>
              <w:rPr>
                <w:rFonts w:cs="Arial" w:ascii="Arial" w:hAnsi="Arial"/>
                <w:lang w:val="de-DE"/>
              </w:rPr>
              <w:t>podľa veľkostnej štruktúry podnik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. 1 -  8.   Priemerná mesačná mzda zamestnanca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 xml:space="preserve">podľa veľkostnej štruktúry podnikov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</w:tr>
      <w:tr>
        <w:trPr>
          <w:trHeight w:val="634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. 2 Regionálne prehľady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2" w:hRule="exac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jc w:val="both"/>
              <w:rPr/>
            </w:pPr>
            <w:r>
              <w:rPr>
                <w:rFonts w:cs="Arial" w:ascii="Arial" w:hAnsi="Arial"/>
              </w:rPr>
              <w:t>T I. 2 - 1. Stavebná produkcia vykonaná vlastnými zamestnancami</w:t>
            </w:r>
            <w:r>
              <w:rPr>
                <w:rFonts w:cs="Arial" w:ascii="Arial" w:hAnsi="Arial"/>
                <w:sz w:val="18"/>
              </w:rPr>
              <w:t xml:space="preserve"> (v stálych cenách    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 xml:space="preserve">r.2015 </w:t>
            </w:r>
            <w:r>
              <w:rPr>
                <w:rFonts w:cs="Arial" w:ascii="Arial" w:hAnsi="Arial"/>
              </w:rPr>
              <w:t>podľa kraj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1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jc w:val="both"/>
              <w:rPr/>
            </w:pPr>
            <w:r>
              <w:rPr>
                <w:rFonts w:cs="Arial" w:ascii="Arial" w:hAnsi="Arial"/>
              </w:rPr>
              <w:t xml:space="preserve">T I. 2 - 2. Priemerný evidenčný počet zamestnancov podľa krajov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1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rPr/>
            </w:pPr>
            <w:r>
              <w:rPr>
                <w:rFonts w:cs="Arial" w:ascii="Arial" w:hAnsi="Arial"/>
              </w:rPr>
              <w:t>T I. 2 - 3. Produktivita práce na zamestnanca zo stavebnej produkcie podľa kraj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Endnote"/>
        <w:jc w:val="both"/>
        <w:rPr/>
      </w:pPr>
      <w:r>
        <w:rPr/>
      </w:r>
    </w:p>
    <w:tbl>
      <w:tblPr>
        <w:tblW w:w="9922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05"/>
        <w:gridCol w:w="850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t>II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STAVEBNÉ PODNIKY S POČTOM ZAMESTNANCOV 20 A VIAC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1 Vývoj základných ukazovateľov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0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I. 1 -  1.  Základné ukazovatele v stavebných podnikoch (v bežných cenách)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I. 1 -  2.  Základné ukazovatele v stavebných podnikoch (v stálych cenách r. 2015)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 3.  Stavebná produkcia - indexy - rovnaké obdobie minulého roka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 4.  Zamestnanci - indexy - rovnaké obdobie minulého roka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 5.  Produktivita práce - indexy - rovnaké obdobie minulého roka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 6.  Priemerná mesačná mzda na zamestnanca - indexy - rovnaké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obdobie minulého roka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/>
                <w:sz w:val="24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/>
                <w:sz w:val="24"/>
                <w:lang w:val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b/>
                <w:i/>
                <w:sz w:val="16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II. 2 Stavebná produkc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ind w:right="113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trana</w:t>
            </w:r>
          </w:p>
        </w:tc>
      </w:tr>
      <w:tr>
        <w:trPr>
          <w:trHeight w:val="38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-212" w:hanging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I. 2 -  1.  Stavebná produkcia vykonaná vlastnými zamestnancami podľa SK NACE Rev.2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1</w:t>
            </w:r>
          </w:p>
        </w:tc>
      </w:tr>
      <w:tr>
        <w:trPr>
          <w:trHeight w:val="38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i/>
                <w:i/>
                <w:lang w:val="de-DE"/>
              </w:rPr>
            </w:pPr>
            <w:r>
              <w:rPr>
                <w:rFonts w:cs="Arial" w:ascii="Arial" w:hAnsi="Arial"/>
                <w:b/>
                <w:i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2 -  2.  Stavebná produkcia podľa dodávateľských zmlúv podľa SK NACE 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Endnot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I. 2 -  3.  Stavebná produkcia vykonaná vlastnými zamestnancami podľa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druhu vlastníct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2 -  4.  Stavebná produkcia podľa dodávateľských zmlúv podľ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druhu vlastníct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 5.  Stavebná produkcia vykonaná vlastnými zamestnancami podľ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veľkostnej štruktúr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2 -  6.  Stavebná produkcia podľa dodávateľských zmlúv podľa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veľkostnej štruktúr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 7.  Stavebná produkcia vykonaná vlastnými zamestnancam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podľa Štatistickej klasifikácie produktov podľa činností (CPA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</w:t>
            </w:r>
            <w:r>
              <w:rPr>
                <w:rFonts w:cs="Arial" w:ascii="Arial" w:hAnsi="Arial"/>
              </w:rPr>
              <w:t>II. 2 -  8</w:t>
            </w:r>
            <w:r>
              <w:rPr>
                <w:rFonts w:cs="Arial" w:ascii="Arial" w:hAnsi="Arial"/>
                <w:lang w:val="de-DE"/>
              </w:rPr>
              <w:t>.  Stavebná produkcia podľa dodávateľských zmlúv na novej výstavbe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 xml:space="preserve">rekonštrukciách a modernizáciách v tuzemsku podľa Klasifikácie stavieb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7</w:t>
            </w:r>
          </w:p>
        </w:tc>
      </w:tr>
      <w:tr>
        <w:trPr>
          <w:trHeight w:val="318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Endnot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2 -  9.  Štruktúra stavebnej produkcie vykonanej vlastnými zamestnancam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2 - 10. Stavebná produkcia podľa dodávateľských zmlúv v tuzemsku - podľ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smerov výstavby a zadávateľov stavebných prác v roku 202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9</w:t>
            </w:r>
          </w:p>
        </w:tc>
      </w:tr>
      <w:tr>
        <w:trPr>
          <w:trHeight w:val="510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I. 2 - 11. Stavebná produkcia podľa dodávateľských zmlúv v tuzemsku podľa  </w:t>
            </w:r>
          </w:p>
          <w:p>
            <w:pPr>
              <w:pStyle w:val="Endnot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zadávateľov stavebných prác a podľa druhu vlastníctva v roku 2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0</w:t>
            </w:r>
          </w:p>
        </w:tc>
      </w:tr>
      <w:tr>
        <w:trPr>
          <w:trHeight w:val="486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  <w:p>
            <w:pPr>
              <w:pStyle w:val="Heading1"/>
              <w:rPr/>
            </w:pPr>
            <w:r>
              <w:rPr/>
              <w:t>II. 3 Ukazovatele práce, miezd a produktivity prá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3 -  1.  Priemerný evidenčný počet zamestnancov v stavebných podnikoch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podľa vlastníckych sektorov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2.  Priemerný evidenčný počet zamestnancov podľa veľkostnej štruktúr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3.  Priemerný evidenčný počet zamestnancov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4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4.  Priemerný evidenčný počet robotníkov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5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5.  Priemerná mesačná mzda zamestnanca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6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6.  Priemerná mesačná mzda robotníka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7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7.  Produktivita práce na zamestnanca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8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8.  Produktivita práce na robotníka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9</w:t>
            </w:r>
          </w:p>
        </w:tc>
      </w:tr>
      <w:tr>
        <w:trPr>
          <w:trHeight w:val="318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3 -  9.  Odpracované hodiny robotníkov podľa </w:t>
            </w:r>
            <w:r>
              <w:rPr>
                <w:rFonts w:cs="Arial" w:ascii="Arial" w:hAnsi="Arial"/>
                <w:lang w:val="de-DE"/>
              </w:rPr>
              <w:t>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II. 4 Finančné ukazovatel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de-DE"/>
              </w:rPr>
            </w:pPr>
            <w:r>
              <w:rPr>
                <w:rFonts w:cs="Arial" w:ascii="Arial" w:hAnsi="Arial"/>
                <w:b/>
                <w:i/>
                <w:sz w:val="24"/>
                <w:lang w:val="de-DE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lang w:val="de-DE"/>
              </w:rPr>
            </w:pPr>
            <w:r>
              <w:rPr>
                <w:rFonts w:cs="Arial" w:ascii="Arial" w:hAnsi="Arial"/>
                <w:b/>
                <w:i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i/>
                <w:i/>
                <w:lang w:val="de-DE"/>
              </w:rPr>
            </w:pPr>
            <w:r>
              <w:rPr>
                <w:rFonts w:cs="Arial" w:ascii="Arial" w:hAnsi="Arial"/>
                <w:b/>
                <w:i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I. 4 -  1.  </w:t>
            </w:r>
            <w:r>
              <w:rPr>
                <w:rFonts w:cs="Arial" w:ascii="Arial" w:hAnsi="Arial"/>
              </w:rPr>
              <w:t>Vybrané finančné ukazovatele podľa krajov v roku 2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i/>
                <w:i/>
                <w:lang w:val="de-DE"/>
              </w:rPr>
            </w:pPr>
            <w:r>
              <w:rPr>
                <w:rFonts w:cs="Arial" w:ascii="Arial" w:hAnsi="Arial"/>
                <w:b/>
                <w:i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I. 4 -  2.  </w:t>
            </w:r>
            <w:r>
              <w:rPr>
                <w:rFonts w:cs="Arial" w:ascii="Arial" w:hAnsi="Arial"/>
              </w:rPr>
              <w:t>Vybrané finančné ukazovatele podľa veľkosti podnikov v roku 2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lang w:val="de-DE"/>
              </w:rPr>
            </w:pPr>
            <w:r>
              <w:rPr>
                <w:rFonts w:cs="Arial" w:ascii="Arial" w:hAnsi="Arial"/>
                <w:b/>
                <w:i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5 Regionálne prehľa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5 -  1. Stavebná produkcia vykonaná vlastnými zamestnancam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podľa krajov (v stálych cenách r. 2015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5 -  2. Počet zamestnancov podľa krajov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5 -  3. Priemerná mesačná mzda na zamestnanca podľa krajov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9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Metodické vysvetlivky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" w:right="-205" w:hanging="0"/>
        <w:jc w:val="both"/>
        <w:rPr/>
      </w:pPr>
      <w:r>
        <w:rPr>
          <w:rFonts w:eastAsia="Arial" w:cs="Arial" w:ascii="Arial" w:hAnsi="Arial"/>
          <w:b/>
          <w:sz w:val="24"/>
          <w:lang w:val="de-DE"/>
        </w:rPr>
        <w:t xml:space="preserve">    </w:t>
      </w:r>
      <w:r>
        <w:rPr>
          <w:rFonts w:eastAsia="Arial"/>
        </w:rPr>
        <w:t xml:space="preserve">  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3"/>
        <w:gridCol w:w="8408"/>
        <w:gridCol w:w="850"/>
      </w:tblGrid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de-DE"/>
              </w:rPr>
              <w:t>C O N T E N T 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 to the tabl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             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</w:rPr>
              <w:t xml:space="preserve">I. </w:t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CONSTRUCTION - TOTAL  RESULTS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>
          <w:trHeight w:val="320" w:hRule="exac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. 1 Development of basic indicator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0" w:hRule="exac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1.   The share of selected branches in production of Gross domestic product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. 1 -  2.   Construction production carried out by own employees as from 19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3.   Contractually agreed construction production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4.   Construction production carried out by own employees, average number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of employees by kind of ownership sector and labour productiv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5.   Construction production carried out by own employees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by size group of enterpris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6.   Average number of employed persons by size group of enterprises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7.   Labour productivity from construction production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by size group of enterpris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. 1 -  8.   Average monthly wage per employee by size group of enterpris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. 2 Regional survey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0" w:hRule="exac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rPr/>
            </w:pPr>
            <w:r>
              <w:rPr>
                <w:rFonts w:cs="Arial" w:ascii="Arial" w:hAnsi="Arial"/>
              </w:rPr>
              <w:t xml:space="preserve">T I. 2 - 1.  Construction production carried out by own employees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-20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</w:rPr>
              <w:t>(at constant prices of 2015)</w:t>
            </w:r>
            <w:r>
              <w:rPr>
                <w:rFonts w:cs="Arial" w:ascii="Arial" w:hAnsi="Arial"/>
              </w:rPr>
              <w:t xml:space="preserve"> by reg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357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jc w:val="both"/>
              <w:rPr/>
            </w:pPr>
            <w:r>
              <w:rPr>
                <w:rFonts w:cs="Arial" w:ascii="Arial" w:hAnsi="Arial"/>
              </w:rPr>
              <w:t>T I. 2 - 2.  Average registered number of employees by reg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I. 2 - 3.  Labour productivity of construction production per employee by reg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ind w:left="4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ndnote"/>
        <w:rPr/>
      </w:pPr>
      <w:r>
        <w:rPr/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3"/>
        <w:gridCol w:w="44"/>
        <w:gridCol w:w="30"/>
        <w:gridCol w:w="4168"/>
        <w:gridCol w:w="4169"/>
        <w:gridCol w:w="850"/>
      </w:tblGrid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II.</w:t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CONSTRUCTION ENTERPRISES WITH THE REGISTERED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 w:before="80" w:after="0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NUMBER OF EMPLOYEES 20 AND MOR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1 Development in basic indicator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1. Basic indicators in construction enterprises (at current prices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2. Basic indicators in construction enterprises (at constant prices of 2015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3. Construction production - indices - the same month of previous year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4. Employees - indices - the same month of previous year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I. 1 - 5. Labour productivity - indices - the same month of previous year = 10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I. 1 - 6. Average monthly wage per employee - indices - the same month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of previous year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II. 2 </w:t>
            </w:r>
            <w:r>
              <w:rPr>
                <w:rFonts w:cs="Arial" w:ascii="Arial" w:hAnsi="Arial"/>
                <w:b/>
                <w:sz w:val="24"/>
                <w:lang w:val="en-GB"/>
              </w:rPr>
              <w:t>Construction product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</w:t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1.  Construction production carried out by own employees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2.  Contractually agreed construction production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2 - 3.  Construction production carried out by own employees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by kind of ownership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4.  Contractually agreed construction production by kind of ownership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5.  Construction production carried out by own employees by size group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6.  Contractually agreed construction production by size group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2 - 7.  Construction production carried out by own employees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by Classification of Production (CPA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8.  Contractually agreed construction production in ne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 xml:space="preserve">construction by Classification of Types of  Constructions (CC)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trHeight w:val="318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Endnot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9.  Structure of construction production carried out by own employe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2 - 10. Contractually agreed construction production in inland by orientation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of construction and placers of construction works in 2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2 - 11. Contractually agreed construction production in inland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by placers of construction classified by kind of ownership in 202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17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Heading1"/>
              <w:spacing w:before="0" w:after="120"/>
              <w:rPr/>
            </w:pPr>
            <w:r>
              <w:rPr/>
              <w:t>II. 3 Indicators of labour, wages and labour productiv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1.  Average registered number of employees in construc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 xml:space="preserve">enterprises by kind of ownership sector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2.  Average registered number of employees by size group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3.  Average registered number of employees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4.  Average registered number of workers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5.  Average monthly wage per employee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6.  Average monthly wage per worker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7.  Labour productivity per employee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8.  Labour productivity per worker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9.  Worked hours by workers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4 Financial indicator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4 - 1.  Selected financial indicators by regions in 2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4 - 2.  Selected financial indicators by size group of enterprises in 2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5 Regional survey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5 - 1.  Construction production carried out by own employees by region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(at constant prices of 2015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5 - 2.  Number of employees by reg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5 - 3.  Average monthly wage per employee by reg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6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59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Methodological comments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9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05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74" w:right="1247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paClasse">
    <w:name w:val="Cpa Classe"/>
    <w:basedOn w:val="Normal"/>
    <w:qFormat/>
    <w:pPr>
      <w:keepLines/>
      <w:spacing w:before="120" w:after="0"/>
      <w:ind w:left="3119" w:hanging="1701"/>
      <w:jc w:val="both"/>
    </w:pPr>
    <w:rPr>
      <w:rFonts w:ascii="Times New Roman" w:hAnsi="Times New Roman" w:cs="Times New Roman"/>
      <w:b/>
      <w:sz w:val="1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RZA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9:00Z</dcterms:created>
  <dc:creator>Vrbovská Iveta</dc:creator>
  <dc:description/>
  <cp:keywords/>
  <dc:language>en-US</dc:language>
  <cp:lastModifiedBy>Kuška Peter</cp:lastModifiedBy>
  <cp:lastPrinted>2016-11-29T13:58:00Z</cp:lastPrinted>
  <dcterms:modified xsi:type="dcterms:W3CDTF">2021-11-02T11:11:00Z</dcterms:modified>
  <cp:revision>6</cp:revision>
  <dc:subject/>
  <dc:title>titzm-1a.doc</dc:title>
</cp:coreProperties>
</file>